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134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drawing>
          <wp:inline distT="0" distB="0" distL="0" distR="0">
            <wp:extent cx="6708775" cy="946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775" cy="946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85" w:leader="none"/>
          <w:tab w:val="center" w:pos="411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1. Пояснительная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>курс</w:t>
      </w:r>
      <w:r>
        <w:rPr>
          <w:rFonts w:cs="Times New Roman" w:ascii="Times New Roman" w:hAnsi="Times New Roman"/>
          <w:w w:val="11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24"/>
          <w:w w:val="110"/>
          <w:sz w:val="28"/>
          <w:szCs w:val="28"/>
        </w:rPr>
        <w:t>Гимнастика для ум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ля 4 класса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</w:t>
      </w:r>
      <w:r>
        <w:rPr>
          <w:rFonts w:cs="Times New Roman" w:ascii="Times New Roman" w:hAnsi="Times New Roman"/>
          <w:i/>
          <w:sz w:val="28"/>
          <w:szCs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 с Федеральным государственным образовательным стандартом начального общего образования к результатам освоения младшими школьниками основ  внеурочной деятельности «</w:t>
      </w:r>
      <w:r>
        <w:rPr>
          <w:rFonts w:cs="Times New Roman" w:ascii="Times New Roman" w:hAnsi="Times New Roman"/>
          <w:spacing w:val="-24"/>
          <w:w w:val="110"/>
          <w:sz w:val="28"/>
          <w:szCs w:val="28"/>
        </w:rPr>
        <w:t>Гимнастика для ума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i/>
          <w:sz w:val="28"/>
          <w:szCs w:val="28"/>
        </w:rPr>
        <w:t>на основе</w:t>
      </w:r>
      <w:r>
        <w:rPr>
          <w:rFonts w:cs="Times New Roman" w:ascii="Times New Roman" w:hAnsi="Times New Roman"/>
          <w:sz w:val="28"/>
          <w:szCs w:val="28"/>
        </w:rPr>
        <w:t xml:space="preserve"> методических рекомендация  </w:t>
      </w:r>
      <w:r>
        <w:rPr>
          <w:rFonts w:cs="Times New Roman" w:ascii="Times New Roman" w:hAnsi="Times New Roman"/>
          <w:spacing w:val="-1"/>
          <w:w w:val="110"/>
          <w:sz w:val="28"/>
          <w:szCs w:val="28"/>
        </w:rPr>
        <w:t>Кирилловой И. Ю.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4"/>
          <w:w w:val="110"/>
          <w:sz w:val="28"/>
          <w:szCs w:val="28"/>
        </w:rPr>
        <w:t>Гимнастика для ума</w:t>
      </w:r>
      <w:r>
        <w:rPr>
          <w:rFonts w:cs="Times New Roman" w:ascii="Times New Roman" w:hAnsi="Times New Roman"/>
          <w:sz w:val="28"/>
          <w:szCs w:val="28"/>
        </w:rPr>
        <w:t>» (Методические рекомендации к факультативному курсу «</w:t>
      </w:r>
      <w:r>
        <w:rPr>
          <w:rFonts w:cs="Times New Roman" w:ascii="Times New Roman" w:hAnsi="Times New Roman"/>
          <w:spacing w:val="-24"/>
          <w:w w:val="110"/>
          <w:sz w:val="28"/>
          <w:szCs w:val="28"/>
        </w:rPr>
        <w:t>Гимнастика для ума</w:t>
      </w:r>
      <w:r>
        <w:rPr>
          <w:rFonts w:cs="Times New Roman" w:ascii="Times New Roman" w:hAnsi="Times New Roman"/>
          <w:sz w:val="28"/>
          <w:szCs w:val="28"/>
        </w:rPr>
        <w:t>» / сост. И. Ю. Кирилова – Белгород: КОНСТАНТА, 2014. – 24 с.)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i/>
          <w:i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3"/>
          <w:sz w:val="28"/>
          <w:szCs w:val="28"/>
        </w:rPr>
        <w:t>Общая характеристика внеурочной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right="19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имнастика для ума»  - внеурочный курс для младших школьников, в содержании которого представлено орфоэпическое, лексическое, грамматическое многообразие мира слов. В ходе освоения курса развивается языковая интуиция и художественно- образное мышление младших школь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2"/>
          <w:sz w:val="28"/>
          <w:szCs w:val="28"/>
        </w:rPr>
        <w:t>Цель внеурочной деятельности: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тие у младших школьников способности к анализу языковых понятий с выделением существенных и несущественных признаков, к осуществлению генерализации выведению общности для целого ряда или класса единичных объектов на основе выделения сущностной связ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факультативного курса основано на авторской книге Любови Кузьминой- Завьяловой «Мозговёртк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держание курса включены сведения из фонетики, графики, орфоэпии, лексикологии, морфемики, словообразования, грамматики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2"/>
          <w:sz w:val="28"/>
          <w:szCs w:val="28"/>
        </w:rPr>
        <w:t>Задачи внеурочной деятельнос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оддержка индивидуальности ребен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важительного отношения к русскому язык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ение духовного мира учащихся, формирование ценностного отношения к культурно-историческому  наслед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й работать с разными источниками информации, развитие творческих способностей учащих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нируемый воспитательный результат реализации факультатив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меют представление об уникальности родного русского языка – языка межнационального общения в Росс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ют основами методики проведения поисково-исследовательской деятельности с фактами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общаться с людьми, вести записи, систематизировать и обобщать собранный материа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нируемый воспитательный эффект реализации курс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заинтересованного отношения младших школьников к языку как исторической и культурной ценности России и желания всесторонне овладевать и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личной сопричастности к истории страны, гордости за ее великий язы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активной жизненной позиции в сохранении и обогащении русского язы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 детей, участвующих в реализации рабочей программы внеурочной деятельности «Гимнастика для ума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- 9-11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2"/>
          <w:sz w:val="28"/>
          <w:szCs w:val="28"/>
        </w:rPr>
        <w:t>Описание места внеурочной деятельности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pacing w:val="-1"/>
          <w:w w:val="110"/>
          <w:sz w:val="28"/>
          <w:szCs w:val="28"/>
        </w:rPr>
        <w:t>Кирилловой И. Ю.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4"/>
          <w:w w:val="110"/>
          <w:sz w:val="28"/>
          <w:szCs w:val="28"/>
        </w:rPr>
        <w:t>Гимнастика для ум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(Методические рекомендации к факультативному курсу «</w:t>
      </w:r>
      <w:r>
        <w:rPr>
          <w:rFonts w:cs="Times New Roman" w:ascii="Times New Roman" w:hAnsi="Times New Roman"/>
          <w:spacing w:val="-24"/>
          <w:w w:val="110"/>
          <w:sz w:val="28"/>
          <w:szCs w:val="28"/>
        </w:rPr>
        <w:t>Гимнастика для ума</w:t>
      </w:r>
      <w:r>
        <w:rPr>
          <w:rFonts w:cs="Times New Roman" w:ascii="Times New Roman" w:hAnsi="Times New Roman"/>
          <w:sz w:val="28"/>
          <w:szCs w:val="28"/>
        </w:rPr>
        <w:t>» / сост. И. Ю. Кирилова – Белгород: КОНСТАНТА, 2014. – 24 с.)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 рассчитана на 33 часа</w:t>
      </w:r>
      <w:r>
        <w:rPr>
          <w:rFonts w:cs="Times New Roman" w:ascii="Times New Roman" w:hAnsi="Times New Roman"/>
          <w:w w:val="1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>учебно</w:t>
      </w:r>
      <w:r>
        <w:rPr>
          <w:rFonts w:cs="Times New Roman" w:ascii="Times New Roman" w:hAnsi="Times New Roman"/>
          <w:w w:val="110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>год</w:t>
      </w:r>
      <w:r>
        <w:rPr>
          <w:rFonts w:cs="Times New Roman" w:ascii="Times New Roman" w:hAnsi="Times New Roman"/>
          <w:w w:val="110"/>
          <w:sz w:val="28"/>
          <w:szCs w:val="28"/>
        </w:rPr>
        <w:t>у</w:t>
      </w:r>
      <w:r>
        <w:rPr>
          <w:rFonts w:cs="Times New Roman" w:ascii="Times New Roman" w:hAnsi="Times New Roman"/>
          <w:spacing w:val="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>(1час в неделю)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>Однак</w:t>
      </w:r>
      <w:r>
        <w:rPr>
          <w:rFonts w:cs="Times New Roman" w:ascii="Times New Roman" w:hAnsi="Times New Roman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ендарным графиком МБОУ «Ерёмовская  основная  общеобразовательная школа» установлено 34 учебные недели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лан МБОУ «Ерёмовская основная общеобразовательная школа» отводит для изучения внеурочной деятельности «Гимнастика для ума» 1 учебный час в учебную пятидневную неделю, 34 часа в учебном году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i/>
          <w:sz w:val="28"/>
          <w:szCs w:val="28"/>
        </w:rPr>
        <w:t>календарным учебным графиком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учебным планом</w:t>
      </w:r>
      <w:r>
        <w:rPr>
          <w:rFonts w:cs="Times New Roman" w:ascii="Times New Roman" w:hAnsi="Times New Roman"/>
          <w:sz w:val="28"/>
          <w:szCs w:val="28"/>
        </w:rPr>
        <w:t xml:space="preserve"> МБОУ «Ерёмовская основная общеобразовательная школа», </w:t>
      </w:r>
      <w:r>
        <w:rPr>
          <w:rFonts w:cs="Times New Roman" w:ascii="Times New Roman" w:hAnsi="Times New Roman"/>
          <w:sz w:val="28"/>
          <w:szCs w:val="28"/>
          <w:u w:val="single"/>
        </w:rPr>
        <w:t>в целях</w:t>
      </w:r>
      <w:r>
        <w:rPr>
          <w:rFonts w:cs="Times New Roman" w:ascii="Times New Roman" w:hAnsi="Times New Roman"/>
          <w:sz w:val="28"/>
          <w:szCs w:val="28"/>
        </w:rPr>
        <w:t xml:space="preserve"> выполнения программного материала в рабочую программу внеурочной деятельности «</w:t>
      </w:r>
      <w:r>
        <w:rPr>
          <w:rFonts w:cs="Times New Roman" w:ascii="Times New Roman" w:hAnsi="Times New Roman"/>
          <w:spacing w:val="-24"/>
          <w:w w:val="110"/>
          <w:sz w:val="28"/>
          <w:szCs w:val="28"/>
        </w:rPr>
        <w:t>Гимнастика для ума</w:t>
      </w:r>
      <w:r>
        <w:rPr>
          <w:rFonts w:cs="Times New Roman" w:ascii="Times New Roman" w:hAnsi="Times New Roman"/>
          <w:sz w:val="28"/>
          <w:szCs w:val="28"/>
        </w:rPr>
        <w:t>» Кириловой И.Ю. внесено изменение -  добавлен 1 час по теме «Обобщающий урок по теме «Гимнастика для ума»»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 курса и контроля знаний, умений, навык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факультатива строится на основе деятельностного подхода. Каждое занятие предусматривает  использование игровой и практической деятельности. Предполагается активное освоение курса в разнообразной индивидуальной и групповой работе (учебные, познавательные, исследовательские задания, ролевые и дидактические игры, работа над проектами, экскурсии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ПРОГРАММЫ ФАКУЛЬТАТИВНОГО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личностные результа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амоопределе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ность и способность обучающихся к саморазвит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утренняя позиция школьника на основе положительного отно</w:t>
        <w:softHyphen/>
        <w:t>шения к школ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тивированное участие в интеллектуальных конкурсах и проек</w:t>
        <w:softHyphen/>
        <w:t>тах различных уровн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мыслообразова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остный, социально ориентированный взгляд на мир в единстве и разнообразии природы, народов, культур и религ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мпатия как понимание чувств других людей и сопереживание и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равственно-этическая ориентац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ажительное отношение к иному мнению, истории и культуре других нар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выки сотрудничества в разных ситуациях, умение не создавать конфликты и находить выходы из спорных ситуа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метапредмет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гулятивные 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Целеполага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улировать и удерживать учебную задач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образовывать практическую задачу в познавательну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авить новые учебные задачи в сотрудничестве с учител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ланиров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бирать действия в соответствии с поставленной задачей и условиями её реализ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ть последовательность промежуточных целей и соответ</w:t>
        <w:softHyphen/>
        <w:t>ствующих им действий с учетом конечного результ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лять план и последовательность действ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существление учебных действ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ять учебные действия в материализованной, гипермедий</w:t>
        <w:softHyphen/>
        <w:t>ной, громкоречевой и умственной форм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ть речь для регуляции своего действ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огнозирова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видеть возможности получения конкретного результата при решении зада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нтроль и самоконтро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личать способ действия и его результат с заданным эталон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итоговый и пошаговый контроль по результа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прогнозирующий контроль по результату и по способу действ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ррекц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осить необходимые коррективы в действие после его заверше</w:t>
        <w:softHyphen/>
        <w:t>ния на основе его оценки и учёта сделанных ошибо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декватно воспринимать предложения учителей, товарищей, родителей и других людей по исправлению допущенных ошиб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ценк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соответствие полученного результата поставлен</w:t>
        <w:softHyphen/>
        <w:t>ной цел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относить правильность выбора, планирования, выполнения и результата действия с требованиями конкретной зада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аморегуляц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нтрация воли для преодоления интеллектуальных затрудн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абилизация эмоционального состояния для решения различных зада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бщеучеб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амостоятельно выделять и формулировать познавательную цел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иентироваться в разнообразии способов решения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бирать наиболее эффективные способы решения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тролировать и оценивать процесс и результат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мостоятельно создавать алгоритмы деятельности при решении проблем различного характе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ознанно и произвольно строить сообщения в устной и письмен</w:t>
        <w:softHyphen/>
        <w:t>ной форме, в том числе творческого и исследовательского характе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смысловое чт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бирать вид чтения в зависимости от цел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наково-символическ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знаково-символические средства, в том числе модели и схемы для решения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делировать, т.е. выделять и обобщенно фиксировать существен</w:t>
        <w:softHyphen/>
        <w:t>ные признаки объектов с целью решения конкретных зада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нформационны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поиск и выделение необходимой информации из различных источников в разных формах (текст, рисунок, таблица, диаг</w:t>
        <w:softHyphen/>
        <w:t>рамма, схем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Логическ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ведение под понятие на основе распознавания объектов, выделения существенных призна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ведение под правил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, синтез, сравнение, сериац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лассификация по заданным критериям, установление аналог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ление причинно-следственных связ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роение рассуждения, обоб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базовых предметных и метапредметных понятий для характеристики объектов окружающего ми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нициативное сотрудничеств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ть активность во взаимодействии для решения ком</w:t>
        <w:softHyphen/>
        <w:t>муникативных и познавательных зада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ланирование учебного сотрудничеств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ть цели, функции участников, способы взаимодей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говариваться о распределении функций и ролей в совмест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заимодейств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улировать собственное мнение и позицию, задавать вопрос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ь понятные для партнёра высказы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ь монологичное высказыва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сти устный и письменный диалог в соответствии с грамматичес</w:t>
        <w:softHyphen/>
        <w:t>кими и синтаксическими нормами родного языка, слушать собеседн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правление коммуникаци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ргументировать свою позицию и координировать её с позициями партнёров в сотрудничестве при выработке общего решения в совмест</w:t>
        <w:softHyphen/>
        <w:t>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гнозировать возникновение конфликтов при наличии разных точек зр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ешать конфликты на основе учёта интересов и позиций всех участ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ординировать и принимать различные позиции во взаимодей</w:t>
        <w:softHyphen/>
        <w:t>ств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 xml:space="preserve">    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чебно-тематический пла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4 класс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6"/>
        <w:gridCol w:w="1283"/>
        <w:gridCol w:w="1559"/>
        <w:gridCol w:w="1932"/>
      </w:tblGrid>
      <w:tr>
        <w:trPr>
          <w:trHeight w:val="3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ы учебных заняти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часов 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буки, или однобуквые отлич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гриф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граф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и-фокусниц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грамм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ые нович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сти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ху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Гимнастика для ум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Spacing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Календарно-тематический план</w:t>
      </w:r>
    </w:p>
    <w:p>
      <w:pPr>
        <w:pStyle w:val="NoSpacing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03"/>
        <w:gridCol w:w="1620"/>
        <w:gridCol w:w="1977"/>
        <w:gridCol w:w="2520"/>
        <w:gridCol w:w="4500"/>
        <w:gridCol w:w="1766"/>
        <w:gridCol w:w="34"/>
      </w:tblGrid>
      <w:tr>
        <w:trPr>
          <w:trHeight w:val="5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занятия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653" w:leader="none"/>
              </w:tabs>
              <w:autoSpaceDE w:val="false"/>
              <w:spacing w:lineRule="auto" w:line="240" w:before="0" w:after="0"/>
              <w:ind w:left="0" w:right="31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еятель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ьные задачи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пла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ая часть занятия/форма организации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часть занятия/форма организации деятель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3.09.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буки, или однобуквые отлични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либуками, однобуквыми отлични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создании разлибу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осуществлять поиск необходимой информации для выполнения учебных заданий с использованием учебной литературы, энциклопедий, справочник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0.09.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гриф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огогриф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создании логогриф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риентироваться на возможное разнообразие способов решения учебной задач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7.09.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логогрифов; упражнения в создании логогрифов и разлибу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анализировать объекты с выделением существенных и несущественных признак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4.09.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д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шарад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создании ша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и развитие умения сравнивать и классифицировать по заданным критер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01.10.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логогрифов, шарад; упражнения в создании ша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анализировать объекты с выделением существенных и несущественных признак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08.10.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моним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создании омонимов, упражнения в разгадывании разлибу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устанавливать причинно-следственные связи в изучаемом круге явле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5.10.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логогрифов, шарад, омонимов; упражнения в создании омоним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умения выделять информацию из сообщений разных видов в соответствии с учебной задач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2.10.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ебус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ебусов, разлибу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проводить аналогии между изучаемым материалом и собственным опыто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05.11.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логогрифов, шарад, омонимов, ребусов; упражнения в создании ребус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енерализации и выведение общности для целого ряда или класса единичных объектов на основе выделения сущностной связ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2.11.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граф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мограф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и создании омографов, упражнения в разгадывании разлибук, ребус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чевых средств для решения различных коммуникативных задач (строить монологическое высказывание, владеть диалогической формой речи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9.11.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логогрифов, шарад, омонимов, ребусов; упражнения в создании логогриф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собственного мнения и позиции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6.11.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и-фокусниц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иставками-фокусниц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; упражнения в создании приставок-фокусни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чевых средств для решения различных коммуникативных задач (строить монологическое высказывание, владеть диалогической формой речи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03.12.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логогрифов, шарад, омонимов, ребусов; упражнения в создании омограф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ознавательных потребностей и познавательных способностей, умения сотрудничать в группа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0.12.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грамм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награмм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создании анаграмм; упражнения в разгадывании разлибу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чевых средств для решения различных коммуникативных задач (строить монологическое высказывание, владеть диалогической формой речи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7.12.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логогрифов, шарад, омонимов, ребусов, анаграмм; упражнения в создании анаграм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воего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4.12.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ые нович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знакомыми нович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создании знакомых новичков; упражнения в разгадывании разлибу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анализировать объекты с выделением существенных и несущественных призна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4.01.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логогрифов, шарад, омонимов, ребусов, знакомых новичков; упражнения в создании знакомых нович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устанавливать причинно-следственные связи в изучаемом круге явле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1.01.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сти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кростих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создании акростихов; упражнения в разгадывании разлибук, ребус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троить речевое высказывание в устной и письменной форм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8.01.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логогрифов, шарад, омонимов, ребусов; упражнения в создании акростих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способности задавать вопросы, адекватные данной ситуации, позволяющие оценить её в процессе общ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04.02.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хун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пихун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впихунов и разлибу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устанавливать причинно-следственные связи в изучаемом круге явле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1.02.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логогрифов, шарад, знакомых новичков; упражнения в создании разлибу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проводить аналогии между изучаемым материалом и собственным опыто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8.02.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загад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загадок и разлибу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устанавливать причинно-следственные связи в изучаемом круге явле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5.02.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логогрифов, шарад, ребусов, загадок, анаграмм; упражнения в создании разлибу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умения строить сообщение в соответствии с учебной задач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03.03.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логогрифов, шарад, ребусов, загадок, знакомых новичков; упражнения в создании логогриф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способности строить логическое рассуждение, включающее установление причинно-следственных связ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0.03.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шарад, ребусов, загадок, знакомых новичков; упражнения в создании приставок-фокусни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собственного мнения и пози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7.03.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логогрифов, ребусов, загадок, знакомых новичков; упражнения в создании загад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енерализации и выведение общности для целого ряда или класса единичных объектов на основе выделения сущностной связ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07.04.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шарад, ребусов, загадок, знакомых новичков; упражнения в создании ша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способности строить монологическое высказывание, владеть диалогической формой реч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4.04.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логогрифов, ребусов, знакомых новичков; упражнения в создании ребус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способности осуществлять поиск нужного иллюстративного материала в дополнительных источниках литературы или медиаресурса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1.04.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шарад, ребусов, знакомых новичков; упражнения в создании впихун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умения строить небольшое сообщение в устной и письменной форм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8.04.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логогрифов, ребусов, знакомых новичков; упражнения в создании омоним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воего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05.05.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ребусов, анаграмм; упражнения в создании загадок</w:t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ребусов; упражнения в создании разлибу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воего действия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воего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2.05.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ребусов, анаграмм; упражнения в создании загадок</w:t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ребусов; упражнения в создании разлибу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воего действия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воего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9.05.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ребусов; упражнения в создании акростиха</w:t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ребусов; упражнения в создании акростих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воего действия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воего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9.05.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Гимнастика для ум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ребусов; упражнения в создании акростиха</w:t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гадывании разлибук, ребусов; упражнения в создании акростих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воего действия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воего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719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/>
        <w:t>4. Перечень учебно – методических средств обуч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252"/>
        <w:gridCol w:w="1713"/>
        <w:gridCol w:w="2448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объектов и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ьно – технического обеспечения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центное соотношение</w:t>
            </w:r>
          </w:p>
        </w:tc>
      </w:tr>
      <w:tr>
        <w:trPr>
          <w:trHeight w:val="391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>
          <w:trHeight w:val="70" w:hRule="atLeast"/>
        </w:trPr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9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к факультативному курсу «</w:t>
            </w:r>
            <w:r>
              <w:rPr>
                <w:rFonts w:cs="Times New Roman" w:ascii="Times New Roman" w:hAnsi="Times New Roman"/>
                <w:spacing w:val="-24"/>
                <w:w w:val="110"/>
                <w:sz w:val="28"/>
                <w:szCs w:val="28"/>
              </w:rPr>
              <w:t>Гимнастика для у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/ сост. И. Ю. Кирилова – Белгород: КОНСТАНТА, 2014. – 24 с.</w:t>
            </w:r>
          </w:p>
          <w:p>
            <w:pPr>
              <w:pStyle w:val="Normal"/>
              <w:spacing w:before="0" w:after="0"/>
              <w:ind w:left="142" w:right="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на-Завьялова Л.Н., Павлова О.А., Кирилова И.Ю. Рабочая тетрадь к факультативному курсу «Гимнастика для ума». - Белгород: КОНСТАНТА, 2016. – 118 с.</w:t>
            </w:r>
          </w:p>
          <w:p>
            <w:pPr>
              <w:pStyle w:val="Normal"/>
              <w:spacing w:before="0" w:after="0"/>
              <w:ind w:left="142" w:right="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на-Завьялова Л.Н. Мозговертки. - Белгород: КОНСТАНТА, 2014. – 112 с.</w:t>
            </w:r>
          </w:p>
          <w:p>
            <w:pPr>
              <w:pStyle w:val="1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чатные пособия</w:t>
            </w:r>
          </w:p>
        </w:tc>
      </w:tr>
      <w:tr>
        <w:trPr>
          <w:trHeight w:val="3951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т таблиц по русскому языку «Звуки и буквы русского алфавита» (2 таблицы + 128 карточек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звуки и букв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звуки и букв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АТОЧНЫЕ ПОСОБИЯ ДЛЯ РАБОТЫ С КЛАССОМ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 – таблицы по русскому языку для начальной школы – 15 штук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хнические средства обучения</w:t>
            </w:r>
          </w:p>
        </w:tc>
      </w:tr>
      <w:tr>
        <w:trPr>
          <w:trHeight w:val="1740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ая доска с набором магни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цент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ый про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зиционный экра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кранно – звуковые пособия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мультимедийных средств обучения. Уроки. Русский язык 4 класс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рудование класса</w:t>
            </w:r>
          </w:p>
        </w:tc>
      </w:tr>
      <w:tr>
        <w:trPr>
          <w:trHeight w:val="121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ческие столы двухместные с комплектом стуль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ы-контор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учительский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ность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формационные средства:</w:t>
            </w:r>
          </w:p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ая коллекция Цифровых Образовательных Ресурсов. - Режим доступа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64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 ЦДО (начальная школа). - 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lyceu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8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p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646" w:leader="none"/>
              </w:tabs>
              <w:autoSpaceDE w:val="false"/>
              <w:spacing w:lineRule="auto" w:line="240" w:before="2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й портал «Учеба». - 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urok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ind w:right="12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хеева А. В. Обучение фразеологии русского языка в начальной школе (на материале учебников А. В. Поляковой). - 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 w:eastAsia="ru-RU"/>
                </w:rPr>
                <w:t>zanko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 w:eastAsia="ru-RU"/>
                </w:rPr>
                <w:t>practic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 w:eastAsia="ru-RU"/>
                </w:rPr>
                <w:t>stuff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 w:eastAsia="ru-RU"/>
                </w:rPr>
                <w:t>articl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eastAsia="ru-RU"/>
                </w:rPr>
                <w:t>=50</w:t>
              </w:r>
            </w:hyperlink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ind w:right="24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правочно-информационный интернет-портал «Русский язык». - 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 w:eastAsia="ru-RU"/>
                </w:rPr>
                <w:t>www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 w:eastAsia="ru-RU"/>
                </w:rPr>
                <w:t>gramot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 w:eastAsia="ru-RU"/>
                </w:rPr>
                <w:t>ru</w:t>
              </w:r>
            </w:hyperlink>
          </w:p>
        </w:tc>
      </w:tr>
    </w:tbl>
    <w:p>
      <w:pPr>
        <w:pStyle w:val="NoSpacing"/>
        <w:jc w:val="center"/>
        <w:rPr/>
      </w:pPr>
      <w:r>
        <w:rPr/>
      </w:r>
    </w:p>
    <w:sectPr>
      <w:footerReference w:type="default" r:id="rId11"/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4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pacing w:lineRule="auto" w:line="240" w:before="0" w:after="0"/>
      <w:ind w:left="559" w:hanging="0"/>
      <w:outlineLvl w:val="7"/>
    </w:pPr>
    <w:rPr>
      <w:rFonts w:ascii="Times New Roman" w:hAnsi="Times New Roman" w:cs="Times New Roman"/>
      <w:sz w:val="21"/>
      <w:szCs w:val="21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eastAsia="Times New Roman" w:cs="Wingdings"/>
      <w:color w:val="333333"/>
      <w:w w:val="94"/>
      <w:sz w:val="8"/>
      <w:vertAlign w:val="superscript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79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71"/>
      <w:sz w:val="21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qFormat/>
    <w:rPr>
      <w:rFonts w:ascii="Calibri" w:hAnsi="Calibri" w:eastAsia="Calibri" w:cs="Calibri"/>
      <w:sz w:val="22"/>
      <w:szCs w:val="22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4"/>
      <w:szCs w:val="24"/>
      <w:lang w:val="ru-RU" w:bidi="ar-SA"/>
    </w:rPr>
  </w:style>
  <w:style w:type="character" w:styleId="FontStyle24">
    <w:name w:val="Font Style24"/>
    <w:qFormat/>
    <w:rPr>
      <w:rFonts w:ascii="Trebuchet MS" w:hAnsi="Trebuchet MS" w:cs="Trebuchet M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pPr>
      <w:widowControl w:val="false"/>
      <w:spacing w:lineRule="auto" w:line="240" w:before="162" w:after="0"/>
      <w:ind w:left="163" w:hanging="0"/>
    </w:pPr>
    <w:rPr>
      <w:rFonts w:ascii="Times New Roman" w:hAnsi="Times New Roman" w:cs="Times New Roman"/>
      <w:i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collection.edu.ru/" TargetMode="External"/><Relationship Id="rId6" Type="http://schemas.openxmlformats.org/officeDocument/2006/relationships/hyperlink" Target="http://www.lyceum8.pp.ru/" TargetMode="External"/><Relationship Id="rId7" Type="http://schemas.openxmlformats.org/officeDocument/2006/relationships/hyperlink" Target="http://uroki.ru/" TargetMode="External"/><Relationship Id="rId8" Type="http://schemas.openxmlformats.org/officeDocument/2006/relationships/hyperlink" Target="http://www.zankov.ru/practice/stuff/article=50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gramota.ru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8:06:00Z</dcterms:created>
  <dc:creator>Admin</dc:creator>
  <dc:description/>
  <cp:keywords/>
  <dc:language>en-US</dc:language>
  <cp:lastModifiedBy>0</cp:lastModifiedBy>
  <cp:lastPrinted>2018-01-10T12:17:00Z</cp:lastPrinted>
  <dcterms:modified xsi:type="dcterms:W3CDTF">2020-01-10T20:51:00Z</dcterms:modified>
  <cp:revision>47</cp:revision>
  <dc:subject/>
  <dc:title>Пояснительная записка</dc:title>
</cp:coreProperties>
</file>