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ннотация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 рабочей программе по учебному предмету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« </w:t>
      </w:r>
      <w:r>
        <w:rPr>
          <w:b/>
          <w:bCs/>
          <w:sz w:val="28"/>
          <w:szCs w:val="28"/>
        </w:rPr>
        <w:t>Иностранный язык (немецкий</w:t>
      </w:r>
      <w:r>
        <w:rPr>
          <w:b/>
          <w:sz w:val="28"/>
          <w:szCs w:val="28"/>
          <w:lang w:eastAsia="ar-SA"/>
        </w:rPr>
        <w:t>»)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before="100" w:after="100"/>
        <w:jc w:val="both"/>
        <w:rPr>
          <w:bCs/>
        </w:rPr>
      </w:pPr>
      <w:r>
        <w:rPr/>
        <w:t>Программа-</w:t>
      </w:r>
    </w:p>
    <w:p>
      <w:pPr>
        <w:pStyle w:val="HTML1"/>
        <w:numPr>
          <w:ilvl w:val="0"/>
          <w:numId w:val="1"/>
        </w:numPr>
        <w:tabs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 преподавание немецкого языка на базовом уровне;</w:t>
      </w:r>
    </w:p>
    <w:p>
      <w:pPr>
        <w:pStyle w:val="HTML1"/>
        <w:numPr>
          <w:ilvl w:val="0"/>
          <w:numId w:val="1"/>
        </w:numPr>
        <w:tabs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ирует содержание предметных тем образовательного стандарта;</w:t>
      </w:r>
    </w:p>
    <w:p>
      <w:pPr>
        <w:pStyle w:val="HTML1"/>
        <w:numPr>
          <w:ilvl w:val="0"/>
          <w:numId w:val="1"/>
        </w:numPr>
        <w:tabs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распределение учебных часов по разделам курса;</w:t>
      </w:r>
    </w:p>
    <w:p>
      <w:pPr>
        <w:pStyle w:val="HTML1"/>
        <w:numPr>
          <w:ilvl w:val="0"/>
          <w:numId w:val="1"/>
        </w:numPr>
        <w:tabs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т возможность коррекции тематического и поурочного планирования, а также структуры РП;</w:t>
      </w:r>
    </w:p>
    <w:p>
      <w:pPr>
        <w:pStyle w:val="HTML1"/>
        <w:numPr>
          <w:ilvl w:val="0"/>
          <w:numId w:val="1"/>
        </w:numPr>
        <w:tabs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 гибкий подход к выбору методов и форм контроля обученности в зависимости от степени усвоения знаний, от психологических особенностей  учащихся и т.п.</w:t>
      </w:r>
    </w:p>
    <w:p>
      <w:pPr>
        <w:pStyle w:val="NoSpacing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мерной основной образовательной  программы начального общего образования, одобренной решением федерального учебно-методического объединения по общему образованию (протокол от 8 апреля 2015 г. № 1/15)</w:t>
      </w:r>
      <w:r>
        <w:rPr>
          <w:rFonts w:cs="Times New Roman" w:ascii="Times New Roman" w:hAnsi="Times New Roman"/>
          <w:sz w:val="24"/>
          <w:szCs w:val="24"/>
        </w:rPr>
        <w:t xml:space="preserve"> и ориентирована на использование учебного и программно-методического комплекс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«Немецкий язык 2 класс» (базовый уровень) М, Просвещение, 2014</w:t>
      </w:r>
    </w:p>
    <w:p>
      <w:pPr>
        <w:pStyle w:val="NoSpacing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Книга для учителя к учебнику «Немецкий язык 2 класс» (базовый уровень) М, Просвещение, 2014.Рабочая тетрадь, аудионосител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«Немецкий язык 3 класс» (базовый уровень) М, Просвещение, 201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Книга для учителя к учебнику «Немецкий язык 3 класс» (базовый уровень) М, Просвещение, 201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, аудионосител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«Немецкий язык 4 класс» (базовый уровень) М, Просвещение, 201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Книга для учителя к учебнику «Немецкий язык 4 класс» (базовый уровень) М, Просвещение, 201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, аудионосители.</w:t>
      </w:r>
    </w:p>
    <w:p>
      <w:pPr>
        <w:pStyle w:val="Normal"/>
        <w:rPr/>
      </w:pPr>
      <w:r>
        <w:rPr>
          <w:b/>
        </w:rPr>
        <w:t xml:space="preserve">с </w:t>
      </w:r>
      <w:r>
        <w:rPr>
          <w:rStyle w:val="2"/>
          <w:rFonts w:eastAsia="Arial Unicode MS"/>
          <w:b/>
          <w:sz w:val="24"/>
          <w:szCs w:val="24"/>
        </w:rPr>
        <w:t>учётом</w:t>
      </w:r>
      <w:r>
        <w:rPr>
          <w:b/>
        </w:rPr>
        <w:t xml:space="preserve"> Рабочей программы воспитания</w:t>
      </w:r>
      <w:r>
        <w:rPr/>
        <w:t xml:space="preserve"> муниципального бюджетного</w:t>
        <w:br/>
        <w:t>общеобразовательного учреждения «Ерёмовская основная общеобразовательная</w:t>
        <w:br/>
        <w:t>школа Ровеньского района Белгородской области», утвержденной приказом</w:t>
        <w:br/>
        <w:t>по общеобразовательному учреждению № 165 от 28.08.2021 года «Об</w:t>
        <w:br/>
        <w:t>утверждении основной образовательной программы начального общего</w:t>
        <w:br/>
        <w:t>образования в новой редакции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образовательного процесса: классно-урочна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подавании немецкого языка используются проектные, игровые технолог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тодами проверки знаний и умений учащихся по немецкому языку являются устный опрос, письменные работы. К письменным формам контроля относятся:  диктан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 часов для обязательного изучения немецкого языка  на ступени начального образова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Курс изучается в течение трех лет с 2 по 4 класс, 2 часа в неделю, 68 часов в г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пользуемых учебника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«Немецкий язык 2 класс» (базовый уровень) М, Просвещение, 201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«Немецкий язык 3 класс» (базовый уровень) М, Просвещение, 201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 «Немецкий язык 4 класс» (базовый уровень) М, Просвещение, 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8:35:00Z</dcterms:created>
  <dc:creator>1</dc:creator>
  <dc:description/>
  <cp:keywords/>
  <dc:language>en-US</dc:language>
  <cp:lastModifiedBy>Пользователь</cp:lastModifiedBy>
  <dcterms:modified xsi:type="dcterms:W3CDTF">2021-11-20T14:56:00Z</dcterms:modified>
  <cp:revision>6</cp:revision>
  <dc:subject/>
  <dc:title/>
</cp:coreProperties>
</file>