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0460" cy="880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Родной язык (русский)» для 5 – 9 классов составлена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требованиями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 учётом </w:t>
      </w:r>
    </w:p>
    <w:p>
      <w:pPr>
        <w:pStyle w:val="Default"/>
        <w:ind w:firstLine="709"/>
        <w:jc w:val="both"/>
        <w:rPr/>
      </w:pPr>
      <w:r>
        <w:rPr/>
        <w:t>- положений Концепции преподавания русского языка и литературы в Российской Федерации, утверждённой 09 апреля 2016 г., № 637-р.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ы ОГАОУ ДПО  «Белгородский институт развития образования» по учебному предмету «Родной язык (русский)»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основного общего образования МБОУ «Ерёмовская основная общеобразовательная школа».</w:t>
      </w:r>
    </w:p>
    <w:p>
      <w:pPr>
        <w:pStyle w:val="Default"/>
        <w:ind w:firstLine="709"/>
        <w:jc w:val="both"/>
        <w:rPr/>
      </w:pPr>
      <w:r>
        <w:rPr/>
        <w:t xml:space="preserve">При разработке рабочей программы по родному языку (русскому) учтены такие документы, как: </w:t>
      </w:r>
    </w:p>
    <w:p>
      <w:pPr>
        <w:pStyle w:val="Default"/>
        <w:ind w:firstLine="709"/>
        <w:jc w:val="both"/>
        <w:rPr/>
      </w:pPr>
      <w:r>
        <w:rPr/>
        <w:t xml:space="preserve">приказ Министерства образования и науки РФ от 31.12.2015 № 1577 «О внесении изменений в ФГОС ООО, утвержденный приказом Минобрнауки РФ от 17.12.2010 №1897»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департамента образования Белгородской области от 25 октября 2017 года №3064 «О реализации федерального государственного образовательного стандарта и федерального компонента государственного</w:t>
      </w:r>
    </w:p>
    <w:p>
      <w:pPr>
        <w:pStyle w:val="Default"/>
        <w:ind w:firstLine="709"/>
        <w:jc w:val="both"/>
        <w:rPr/>
      </w:pPr>
      <w:r>
        <w:rPr/>
        <w:t xml:space="preserve">образовательного стандарта основного общего и среднего (полного) общего образования в части изучения родного языка»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департамента образования Белгородской области от 07 июля 2019 года № 9-09/14/3672 «О реализации предметных областей «Родной язык и литературное чтение на родном языке» и «Родной язык и родная литература» в 2019-2020 учебном году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с учётом Рабочей программы воспитания муниципального бюджетного общеобразовательного учреждения «Ерёмовская основная общеобразовательная школа Ровеньского района Белгородской области», утвержденной приказом по общеобразовательному учреждению от </w:t>
      </w:r>
      <w:r>
        <w:rPr>
          <w:rFonts w:cs="Times New Roman" w:ascii="Times New Roman" w:hAnsi="Times New Roman"/>
        </w:rPr>
        <w:t>№319 от 30.08.202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воспитательной деятельност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жданское вос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триотическое вос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уховно-нравственное вос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стетическое вос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зическое воспитание, формирование культуры здоровья и эмоционального благополуч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рудовое вос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Экологическое воспитани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Ценности научного познания.</w:t>
      </w:r>
    </w:p>
    <w:p>
      <w:pPr>
        <w:pStyle w:val="Default"/>
        <w:ind w:firstLine="709"/>
        <w:jc w:val="both"/>
        <w:rPr/>
      </w:pPr>
      <w:r>
        <w:rPr/>
        <w:t xml:space="preserve">Учебным календарным графиком общеобразовательного учреждения установлено в 5-9 классах 34 учебные недели, поэтому изучение учебного предмета «Родной язык (русский)» осуществляется за 85 учебных часов. </w:t>
      </w:r>
    </w:p>
    <w:p>
      <w:pPr>
        <w:pStyle w:val="Default"/>
        <w:ind w:firstLine="709"/>
        <w:jc w:val="both"/>
        <w:rPr/>
      </w:pPr>
      <w:r>
        <w:rPr/>
        <w:t xml:space="preserve">Учебный план МБОУ «Ерёмовская основная общеобразовательная школа» для изучения родного языка (русского) в 5-9 классах отводит по 0,5 часа в учебную неделю, 17 учебных часов в учебном году. </w:t>
      </w:r>
    </w:p>
    <w:p>
      <w:pPr>
        <w:pStyle w:val="Default"/>
        <w:ind w:firstLine="709"/>
        <w:jc w:val="both"/>
        <w:rPr/>
      </w:pPr>
      <w:r>
        <w:rPr/>
        <w:t xml:space="preserve">Рабочая программа для 5-9 классов ориентирована на 5-летний нормативный срок освоения образовательной программы основного общего образования по родному языку (русскому)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предусмотрены часы на выполнение практической части: по 2 сочинения в каждом классе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по русскому языку в 5-9 классах используются учебные пособия под редакцией О. М. Александровой, входящие в федеральный перечень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предмета «Родной язык (русский)» </w:t>
      </w:r>
      <w:r>
        <w:rPr>
          <w:rFonts w:cs="Times New Roman" w:ascii="Times New Roman" w:hAnsi="Times New Roman"/>
          <w:sz w:val="24"/>
          <w:szCs w:val="24"/>
        </w:rPr>
        <w:t>на уровне основного общего образования сводится к развитию языковой и лингвистической компетенций, которые предполагают овладение необходимыми знаниями о языке как знаковой системе и общественном явлении, его устройстве, развитии и функционировании; знание основных  норм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, её основных разделах и базовых понятиях; понимание родного языка как формы выражения национальной культур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предполагает решение </w:t>
      </w:r>
      <w:r>
        <w:rPr>
          <w:rFonts w:cs="Times New Roman" w:ascii="Times New Roman" w:hAnsi="Times New Roman"/>
          <w:b/>
          <w:sz w:val="24"/>
          <w:szCs w:val="24"/>
        </w:rPr>
        <w:t>частных задач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зарождении и развитии русской письменност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знаний о тексте и различных формах его организаци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языковой личности (выработка мотивации, интереса к изучению родного языка, обогащение лексикона, развитие языковой способности учащихся)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еленность курса на соприкосновение с историей родного языка, на речевое и интеллектуальное развитие создает условия и для реализации надпредметной функции, которую русский язык выполняет в системе общего образования как выразитель и хранитель культуры народа. Ценность курса состоит в большом объеме надпрограммного и практически значимого материала, который позволит ребенку эффективнее взаимодействовать в социуме и решать личностно значимые задачи. В процессе обучения ученик получает возможность совершенствовать метапредметные универсальные учебные действия, которые базируются, в частности, и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Текстоцентричность курса связана с возросшей ролью умений оперативно и корректно интерпретировать устную и письменную информацию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Результаты освоения предмета «Родной язык (русский)»</w:t>
      </w:r>
    </w:p>
    <w:p>
      <w:pPr>
        <w:pStyle w:val="Normal"/>
        <w:spacing w:lineRule="auto" w:line="240" w:before="280" w:after="28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направлена на достижение обучающимися личностных, метапредметных (регулятивных, познавательных, коммуникативных) и предметных результат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витие навыка смыслового чтения и анализа письменной информаци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витие коммуникативной компетенции, которая предполагает выбор адекватных речевых стратеги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отовность и способность эффективно и корректно вести диалог с другими людьми.</w:t>
      </w:r>
    </w:p>
    <w:p>
      <w:pPr>
        <w:pStyle w:val="11"/>
        <w:spacing w:lineRule="auto" w:line="240"/>
        <w:ind w:hanging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en-US" w:eastAsia="en-US"/>
        </w:rPr>
        <w:t>Личностные результаты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отражают готовность обучающихся руководствоваться системой позитивных ценностных ориентаций и расширением опыта деятельности на  основе и в процессе реализации основных направлений воспитательной деятельности, включающей в себя:</w:t>
      </w:r>
      <w:bookmarkStart w:id="0" w:name="bookmark30"/>
      <w:bookmarkEnd w:id="0"/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1.</w:t>
        <w:tab/>
        <w:t>Гражданское воспитание включает: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1.</w:t>
        <w:tab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2.</w:t>
        <w:tab/>
        <w:t>развитие культуры межнационального общения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3.</w:t>
        <w:tab/>
        <w:t>формирование приверженности идеям интернационализма, дружбы, равенства, взаимопомощи народов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4.</w:t>
        <w:tab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5.</w:t>
        <w:tab/>
        <w:t>развитие правовой и политической культуры детей, расширение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6.</w:t>
        <w:tab/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7.</w:t>
        <w:tab/>
        <w:t>самоуправления, общественно значимой деятельности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8.</w:t>
        <w:tab/>
        <w:t>развитие в детской среде ответственности, принципов коллективизма и социальной солидарности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9.</w:t>
        <w:tab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10.</w:t>
        <w:tab/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.</w:t>
        <w:tab/>
        <w:t>Патриотическое воспитание предусматривает: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.1.</w:t>
        <w:tab/>
        <w:t>формирование российской гражданской идентичности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.2.</w:t>
        <w:tab/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¬патриотического воспитания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.3.</w:t>
        <w:tab/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.4.</w:t>
        <w:tab/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.5.</w:t>
        <w:tab/>
        <w:t>развитие поисковой и краеведческой деятельности, детского познавательного туризма.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3.</w:t>
        <w:tab/>
        <w:t>Духовно-нравственное воспитание осуществляется за счет: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3.1.</w:t>
        <w:tab/>
        <w:t>развития у детей нравственных чувств (чести, долга, справедливости, милосердия и дружелюбия)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3.2.</w:t>
        <w:tab/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3.3.</w:t>
        <w:tab/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3.4.</w:t>
        <w:tab/>
        <w:t>содействия формированию у детей позитивных жизненных ориентиров и планов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3.5.</w:t>
        <w:tab/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4.</w:t>
        <w:tab/>
        <w:t>Эстетическое воспитание предполагает: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4.1.</w:t>
        <w:tab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4.2.</w:t>
        <w:tab/>
        <w:t>создание равных для всех детей возможностей доступа к культурным ценностям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4.3.</w:t>
        <w:tab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4.4.</w:t>
        <w:tab/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4.5.</w:t>
        <w:tab/>
        <w:t>популяризация российских культурных, нравственных и семейных ценностей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4.6.</w:t>
        <w:tab/>
        <w:t>сохранение, поддержки и развитие этнических культурных традиций и народного творчества.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5.</w:t>
        <w:tab/>
        <w:t>Физическое воспитание, формирование культуры здоровья и эмоционального благополучия включает: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5.1.</w:t>
        <w:tab/>
        <w:t>формирование ответственного отношения к своему здоровью и потребности в здоровом образе жизни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5.2.</w:t>
        <w:tab/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5.3.</w:t>
        <w:tab/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6.</w:t>
        <w:tab/>
        <w:t>Трудовое воспитание реализуется посредством: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6.1.</w:t>
        <w:tab/>
        <w:t>воспитания уважения к труду и людям труда, трудовым достижениям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6.2.</w:t>
        <w:tab/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6.3.</w:t>
        <w:tab/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6.4.</w:t>
        <w:tab/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7.</w:t>
        <w:tab/>
        <w:t>Экологическое воспитание включает: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7.1.</w:t>
        <w:tab/>
        <w:t xml:space="preserve"> развитие экологической культуры, бережного отношения к родной земле, природным богатствам России и мира;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7.2.</w:t>
        <w:tab/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8.</w:t>
        <w:tab/>
        <w:t>Ценности научного познания подразумевает:</w:t>
      </w:r>
    </w:p>
    <w:p>
      <w:pPr>
        <w:pStyle w:val="11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8.1.</w:t>
        <w:tab/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11"/>
        <w:spacing w:lineRule="auto" w:line="240"/>
        <w:ind w:hanging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8.2.</w:t>
        <w:tab/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 владение всеми видами речевой деятельности: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удирование и чтение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е восприятие на слух текстов разных стилей и жанров;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звлекать информацию из различных источников,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приёмами отбора и систематизации материала на определённую тему; умение вести самостоятельный поиск информации; способность к преобразованию, сохранению и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е информации, полученной в результате чтения или аудирова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ния с точки зрения их содержания, стилистических особенностей и использованных языковых средств;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ворение и письмо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формулировать результаты учебной деятельности в устной и письменной форм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 с заданной степенью свёрнутости (план, пересказ, конспект, аннотация)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  — обмен мнениями и др.; сочетание разных видов диалога)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ё содержания, языкового оформления; умение находить грамматические и речевые ошибки, недочёты, исправлять их; совершенствовать и редактировать собственные текст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определяющей роли языка в развитии интеллектуальных и творческих способностей личности  в процессе образования и самообразова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коммуникативно-эстетических возможностей родного язык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проведения различных видов анализа слова (фонетического, морфемного, словообразовательного, лексического, морфологического),   синтаксического анализа словосочетания и предложения,   а также многоаспектного анализа текст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сти за языковую культуру как общечеловеческую ценность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одержание учебного предмета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алфавит (3 часа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вянская письменность. Алфавит. Распространение письменности на Руси. Миссионерская деятельность Кирилла и Мефодия. Влияние  византийской культуры на Древнюю Русь.  Петровский реформы: буквы ять, ижица(V), фита(Ѳ) и ер(ъ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ь и формы ее организации (7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 и язык. Формы речи. Диалог, монолог. Пунктуация в предложениях с прямой речью и при диалоге. Речевой этике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и способы его создания (7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как продукт речевой деятельности и его признаки (членимость, смысловая цельность, связность). Содержание текста: тема, проблема, идея. Средства связи предложений в тексте: синтаксические, морфологические, лексические. План: простой и сложный. Структурирование текста. Главная и второстепенная информация. Избыточная информация.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речи (6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 речи. Повествование, описание, рассуждение. Композиция текста. Композиция сочинения-рассуждения. Абзац – средство члененения текст. Микротема. Тезис. Доказательства, аргументы. Способы развития темы в тексте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ли речи (11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стическая система русского литературного языка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 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 Особенности языка художественной литературы. Основные жанры научного (отзыв, аннотация, выступление, доклад, статья, рецензия, реферат), публицистического (выступление, статья, интервью, очерк), официально-делового (расписка, доверенность, заявление, резюме) стилей, разговорной речи (рассказ, беседа, спор; личное письмо, диалог). Особенности рекламных текстов. Коммуникативный замысел рекламных текстов. Нарушение литературной нормы с целью достижения рекламного эффекта. Понятие слогана.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пы (8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тет. Оценочные и устойчивые эпитеты. Сравнение. Сравнительный оборот, сравнительные союзы. Сравнение, выраженное творительным падежом имени существительного. Метафора. Олицетворение. Гипербола, литота, гротеск. Гротеск как особенность русских былин. Киносценарий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гуры (4 часа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рсия, лексический повтор, оксюморон, анафора, эпифора, антитеза, градация, риторический вопрос, риторическое восклицание, риторическое обращение. Синтаксический параллелизм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ие средства выразительности (5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нонимы, антонимы, фразеологизмы, неологизмы. Окказиональная лексика. Стилистически сниженная лексика, разговорная лексика, просторечная. Книжная лексика. Жаргонизмы. Слова-паразиты. История русской фразеологии: как появились устойчивые обороты речи? Фразеологизм – отражение народной мудрости и житейского опыта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листические нормы (6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й замысел. Культура речи. Роль синонимов  в обогащении речи. Антонимы. Омонимы и способ их отличия от многозначных слов. Благозвучие речи. Речевой этикет. Метонимия, синекдоха, перифраз и аллегория как способ усиления выразительности речи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эпические нормы (3 часа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фоэпия. Акцентология. Правила русского ударения. Функции русского ударения (кульминативная, смыслоразличительная, стилистическая, экспрессивная)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ие нормы (8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ы обогащения лексического запаса языка. Тезаурус. Заимствованная лексика. Борцы с заимствованиями: А. П. Сумароков, и Н. И. Новиков, В.И. Даль и др.  Тавтология уместная и необоснованная. Как избежать тавтологию?  Отличие тавтологии от лексического повтора. Паронимы. Логика высказывания. Движение темы высказывания. Понятие речевых штампов, клише, канцеляризмов. Стилистически неуместная лексика. Крылатые слова: фразеологизмы, афоризмы, пословицы и поговорки.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дающиеся лингвисты русского языкознания (6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в развитие языка и науки о языке М.В. Ломоносова (реформа языка, теория стилей, взгляд на церковно-книжную лексику, «Письмо о правилах российского стихотворства»), В.И. Даля (создание «Толкового словаря живого великорусского языка», собрание пословиц, взгляд на язык как на сокровищницу русских традиций и хранителя русского духа), А.Х. Востокова (понятие компаративистики), А.А. Шахматова (реконструкция, историческое и лингвотекстологическое исследование русских летописных сводов и других письменных памятников), Ф.И. Буслаева («Историческая грамматика русского языка»), В.В. Виноградова (основные тезисы его грамматики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правильностью речи (3 часа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Знакомство с работами Б.Н. Головина, М.М. Сперанского, А.Ф. Кони, А.В. Миртова о качестве реч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текстов разных жанров (8 час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созданием собственного текста, этапы работы над авторским текстом. Составление плана. Структурирование информации и способы ее представления: таблицы, схемы и др.. Интервью как жанр. Как правильно брать интервью? Подготовка к интервью.  Виды вопросов (тонкие, толстые, сенсорные, провокационные и др). Жанр очерка и его виды. Доклад как жанр устной речи. Правила выступления, манера держаться на публике. Культура ответов на вопросы. Особенности юмористических рассказов (ирония, шутка, пафос), фельетон как жанр. Заметки и заготовки как этап работы над собственным текстом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по предмету Родной язык (русский)»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5469255" cy="10299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029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219"/>
                              <w:gridCol w:w="1276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ы учебного времен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ные направления воспитатель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алфави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ведение и распространение письменности на Руси. Кириллиц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305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5"/>
                                  </w:tblGrid>
                                  <w:tr>
                                    <w:trPr>
                                      <w:trHeight w:val="1093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Гражданское воспит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1.1., 1.3., 1.4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Духовно-нравственное воспит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3.1., 3.2., 3.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Эстетическое воспит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4.1., 4.2., 4.4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формы русского алфави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я исчезнувших бук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чь и формы её организ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Патриотическое воспитание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2.1., 2.2., 2.3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Трудовое воспитание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6.3., 6.4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Ценности научного позна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чего людям нужна речь? Как различают формы речи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о такое монолог и диалог? Конструирование предложений с диалогом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нолог и диалог. Сочинение в форме диалога «Мама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ение за знаками препинаниями в написании диалога. Отрывок из произведения Н.Н. Носова «Незнайка и его друзья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к вести беседу? Наблюдение за знаками препинания в написании диалога. Отрывок из произведения Н.Н. Носова «Витя Малеев в школе и дома»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4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лкование пословиц на тему: «Как вести беседу?» Составление начала телефонного разговор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4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4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 сказки с элементами диалога «Белки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кст и способы его созд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Эстетическое воспитание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4.1., 4.2., 4.5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Физическое воспитание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5.1, 5.2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Экологическое воспитание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7.1., 7.2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ое в тексте – идея, основная мысль. Сочинения на темы: «Какое чудо - цирк», «Учитель мужества – футбол» и др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о такое текст? Основные средства связи предложений в тексте.  Составление текста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щение как средство связи предложений в тексте. Составление текст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значит писать и говорить на тему? Составление текста. Определение темы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йте умение писать и говорить на тему. Сочинения на темы: «Игра», «Встреча», «Школ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чего нужен план?   Простой, сложный план. Составление плана сказки «Храбрый опенок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 по картинкам и плану «Автомобиль Кота Леопольд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810.95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219"/>
                        <w:gridCol w:w="1276"/>
                        <w:gridCol w:w="25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ы учебного времен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ые направления воспитатель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алфави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ведение и распространение письменности на Руси. Кириллиц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3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5"/>
                            </w:tblGrid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ражданское воспит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1., 1.3., 1.4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уховно-нравственное воспит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.1., 3.2., 3.3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Эстетическое воспит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.1., 4.2., 4.4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формы русского алфави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я исчезнувших бук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чь и формы её организ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Патриотическое воспитание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2.1., 2.2., 2.3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Трудовое воспитание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6.3., 6.4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Ценности научного позна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чего людям нужна речь? Как различают формы речи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о такое монолог и диалог? Конструирование предложений с диалогом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нолог и диалог. Сочинение в форме диалога «Мама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ение за знаками препинаниями в написании диалога. Отрывок из произведения Н.Н. Носова «Незнайка и его друзья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к вести беседу? Наблюдение за знаками препинания в написании диалога. Отрывок из произведения Н.Н. Носова «Витя Малеев в школе и дома»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4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лкование пословиц на тему: «Как вести беседу?» Составление начала телефонного разговор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4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4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 сказки с элементами диалога «Белки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кст и способы его созд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Эстетическое воспитание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4.1., 4.2., 4.5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Физическое воспитание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5.1, 5.2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Экологическое воспитание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7.1., 7.2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ое в тексте – идея, основная мысль. Сочинения на темы: «Какое чудо - цирк», «Учитель мужества – футбол» и др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о такое текст? Основные средства связи предложений в тексте.  Составление текста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как средство связи предложений в тексте. Составление текст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значит писать и говорить на тему? Составление текста. Определение темы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йте умение писать и говорить на тему. Сочинения на темы: «Игра», «Встреча», «Школа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чего нужен план?   Простой, сложный план. Составление плана сказки «Храбрый опенок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 по картинкам и плану «Автомобиль Кота Леопольда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 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19"/>
        <w:gridCol w:w="1276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атриот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2.3., 2.5. </w:t>
            </w:r>
          </w:p>
          <w:p>
            <w:pPr>
              <w:pStyle w:val="Default"/>
              <w:rPr/>
            </w:pPr>
            <w:r>
              <w:rPr/>
              <w:t xml:space="preserve">Гражданское воспитание </w:t>
            </w:r>
          </w:p>
          <w:p>
            <w:pPr>
              <w:pStyle w:val="Default"/>
              <w:rPr/>
            </w:pPr>
            <w:r>
              <w:rPr/>
              <w:t xml:space="preserve">1.1., 1.3., 1.4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ют типы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ь – значит рассказы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ложению по отрывку из рассказа В. Би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исать предмет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описания. Эпите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писанию «Хохло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а по картинке «Хохло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. Композиция текста-рассу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ов-рассуждений на экологическ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стет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4.1., 4.2., 4.3., 4.4., 4.5. </w:t>
            </w:r>
          </w:p>
          <w:p>
            <w:pPr>
              <w:pStyle w:val="Default"/>
              <w:rPr/>
            </w:pPr>
            <w:r>
              <w:rPr/>
              <w:t xml:space="preserve">Ценности научного познания </w:t>
            </w:r>
          </w:p>
          <w:p>
            <w:pPr>
              <w:pStyle w:val="Default"/>
              <w:rPr/>
            </w:pPr>
            <w:r>
              <w:rPr/>
              <w:t xml:space="preserve">8.1., 8.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 используют разговорный стил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изложение «Однажды ноч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характерные для разговорного стиля. Диало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ые стил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тесь: научный сти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 Термины. Изложения текстов в научном сти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стиль. Как описать животное? Сочинение о диком животном или птиц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 по фотографии «Кабинет Л.Н. Толстого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уховно-нравственное воспитание </w:t>
            </w:r>
          </w:p>
          <w:p>
            <w:pPr>
              <w:pStyle w:val="Default"/>
              <w:rPr/>
            </w:pPr>
            <w:r>
              <w:rPr/>
              <w:t xml:space="preserve">3.1., 3.2. </w:t>
            </w:r>
          </w:p>
          <w:p>
            <w:pPr>
              <w:pStyle w:val="Default"/>
              <w:rPr/>
            </w:pPr>
            <w:r>
              <w:rPr/>
              <w:t>Трудовое воспитание 6.3, 6.4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Кабинет Л.Н. Толстого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. Справка. Сообщение. Приказ. Объ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lang w:eastAsia="en-US"/>
              </w:rPr>
              <w:t>Публицистический стиль. Его особенн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публицистического стиля (репортаж, очерк, статья). Написание репортажа «На соревнова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выступление, его особенности. Рекламное выступлени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/>
        <w:t>7 клас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19"/>
        <w:gridCol w:w="1276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выразительности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о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жданское воспитание </w:t>
            </w:r>
          </w:p>
          <w:p>
            <w:pPr>
              <w:pStyle w:val="Default"/>
              <w:rPr/>
            </w:pPr>
            <w:r>
              <w:rPr/>
              <w:t xml:space="preserve">1.1., 1.3., 1.4., 1.7. </w:t>
            </w:r>
          </w:p>
          <w:p>
            <w:pPr>
              <w:pStyle w:val="Default"/>
              <w:rPr/>
            </w:pPr>
            <w:r>
              <w:rPr/>
              <w:t xml:space="preserve">Духовно-нравственное воспитание </w:t>
            </w:r>
          </w:p>
          <w:p>
            <w:pPr>
              <w:pStyle w:val="Default"/>
              <w:rPr/>
            </w:pPr>
            <w:r>
              <w:rPr/>
              <w:t xml:space="preserve">3.1., 3.2., 3.4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. Подготовка к сочинению-опис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о диком животном или пт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используется сравнение? Конструирование предложений с использованием с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оборот. Замена существительных в творительном падеже сравнительным оборо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. Метафорические загадки. Олицетв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бола, литота, гротеск в русских были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вать киносценарий? Подготовка к киносценарию «Один день из жизни бродячей собаки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сценарий «Один день из жизни бродячей собаки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гур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нности научного познания </w:t>
            </w:r>
          </w:p>
          <w:p>
            <w:pPr>
              <w:pStyle w:val="Default"/>
              <w:rPr/>
            </w:pPr>
            <w:r>
              <w:rPr/>
              <w:t xml:space="preserve">8.1., 8.2. </w:t>
            </w:r>
          </w:p>
          <w:p>
            <w:pPr>
              <w:pStyle w:val="Default"/>
              <w:rPr/>
            </w:pPr>
            <w:r>
              <w:rPr/>
              <w:t xml:space="preserve">Трудовое воспитание </w:t>
            </w:r>
          </w:p>
          <w:p>
            <w:pPr>
              <w:pStyle w:val="Default"/>
              <w:rPr/>
            </w:pPr>
            <w:r>
              <w:rPr/>
              <w:t xml:space="preserve">6.3., 6.4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Инверсия, лексический повтор, оксюморон в поэзии С. Ес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фора, эпифора, антитеза, градация в ранней поэзии М.Ю. Лермонтов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Инверсия, лексический повтор, оксюморон в поэзии С. Ес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Риторический вопрос, восклицание, обращение; синтаксический параллелизм в поэзии А.С.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Лексические средства выраз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атриот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2.3., 2.5. </w:t>
            </w:r>
          </w:p>
          <w:p>
            <w:pPr>
              <w:pStyle w:val="Default"/>
              <w:rPr/>
            </w:pPr>
            <w:r>
              <w:rPr/>
              <w:t xml:space="preserve">Эстет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4.1., 4.2., 4.3., 4.4., 4.5. </w:t>
            </w:r>
          </w:p>
          <w:p>
            <w:pPr>
              <w:pStyle w:val="Default"/>
              <w:rPr/>
            </w:pPr>
            <w:r>
              <w:rPr/>
              <w:t xml:space="preserve">Эколог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7.1., 7.2. </w:t>
            </w:r>
          </w:p>
          <w:p>
            <w:pPr>
              <w:pStyle w:val="Default"/>
              <w:rPr/>
            </w:pPr>
            <w:r>
              <w:rPr/>
              <w:t xml:space="preserve">Физ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5.1., 5.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средства выразительности: синонимы, антонимы, фразеологизмы, индивидуально-авторские слова и др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вязного текста «Новости дн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гонизмы, слова-паразиты. Слова и выражения, отвергаемые нормами нравственности и не допускаемые нормами речевого общения. Лингвистический экспери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Источники русской фразеологии и проблемы мотивированности значений фразеолог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ренинг «Сделай речь ярче!» на материале фразеологических единиц (по страницам газ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/>
        <w:t>8 клас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83"/>
        <w:gridCol w:w="1276"/>
        <w:gridCol w:w="255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стические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жданское воспитание </w:t>
            </w:r>
          </w:p>
          <w:p>
            <w:pPr>
              <w:pStyle w:val="Default"/>
              <w:rPr/>
            </w:pPr>
            <w:r>
              <w:rPr/>
              <w:t xml:space="preserve">1.1., 1.3., 1.4., 1.7. </w:t>
            </w:r>
          </w:p>
          <w:p>
            <w:pPr>
              <w:pStyle w:val="Default"/>
              <w:rPr/>
            </w:pPr>
            <w:r>
              <w:rPr/>
              <w:t xml:space="preserve">Ценности научного познания </w:t>
            </w:r>
          </w:p>
          <w:p>
            <w:pPr>
              <w:pStyle w:val="Default"/>
              <w:rPr/>
            </w:pPr>
            <w:r>
              <w:rPr/>
              <w:t xml:space="preserve">8.1., 8.2. </w:t>
            </w:r>
          </w:p>
          <w:p>
            <w:pPr>
              <w:pStyle w:val="Default"/>
              <w:rPr/>
            </w:pPr>
            <w:r>
              <w:rPr/>
              <w:t xml:space="preserve">Эколог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7.1., 7.2. </w:t>
            </w:r>
          </w:p>
        </w:tc>
      </w:tr>
      <w:tr>
        <w:trPr>
          <w:trHeight w:val="6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стность и доступность речи. Возможности синонимии, антонимии и омоним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сть и богатство речи. Тропы: метонимия, синекдоха, перифраз, аллегория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 из жизни «Кто рано встал, тот не потерял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звучие и образность речи. Тропы: метонимия, синекдоха, перифраз, аллегория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ечи. Понятие речевого этик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ренинг «Я хочу рассказать вам о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ческие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уховно-нравственное воспитание </w:t>
            </w:r>
          </w:p>
          <w:p>
            <w:pPr>
              <w:pStyle w:val="Default"/>
              <w:rPr/>
            </w:pPr>
            <w:r>
              <w:rPr/>
              <w:t xml:space="preserve">3.1., 3.2., 3.3 </w:t>
            </w:r>
          </w:p>
          <w:p>
            <w:pPr>
              <w:pStyle w:val="Default"/>
              <w:rPr/>
            </w:pPr>
            <w:r>
              <w:rPr/>
              <w:t xml:space="preserve">Эстет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4.1., 4.2., 4.3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ельные нормы и их применение в речи. Составление речевых разми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ологические нормы. Функции русского ударения. Составление памятки по основным правилам произно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ренинг «Пойми меня». Отработка на практике норм произношения и уда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атриот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2.3., 2.5. </w:t>
            </w:r>
          </w:p>
          <w:p>
            <w:pPr>
              <w:pStyle w:val="Default"/>
              <w:rPr/>
            </w:pPr>
            <w:r>
              <w:rPr/>
              <w:t xml:space="preserve">Трудовое воспитание </w:t>
            </w:r>
          </w:p>
          <w:p>
            <w:pPr>
              <w:pStyle w:val="Default"/>
              <w:rPr/>
            </w:pPr>
            <w:r>
              <w:rPr/>
              <w:t xml:space="preserve">6.3., 6.4. </w:t>
            </w:r>
          </w:p>
          <w:p>
            <w:pPr>
              <w:pStyle w:val="Default"/>
              <w:rPr/>
            </w:pPr>
            <w:r>
              <w:rPr/>
              <w:t xml:space="preserve">Физ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5.1., 5.2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функционирования заимствованны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тологические сочетания в пределах и за пределами н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мыслового согласования слов. Функционирование парони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ренинг «В каком смысле?», посвященный проблеме неустраненной многозначности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ность речи. Композиция речи. Ошибки в нарушении логич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ота речи. Речевые штампа, шаблоны, клише, канцеляризмы, приводящие к обезличенности речи, пустослов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bidi="zxx"/>
              </w:rPr>
              <w:t>Особенности употребления фразеологизмов в речи. Крылатые слова, пословицы и поговорки; их использование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«Школа будущего или двадцать лет спуст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/>
        <w:t>9 клас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182"/>
        <w:gridCol w:w="1276"/>
        <w:gridCol w:w="2551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ыдающиеся лингвисты русского языко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атриот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2.3., 2.2., 2.5. </w:t>
            </w:r>
          </w:p>
          <w:p>
            <w:pPr>
              <w:pStyle w:val="Default"/>
              <w:rPr/>
            </w:pPr>
            <w:r>
              <w:rPr/>
              <w:t xml:space="preserve">Ценности научного познания </w:t>
            </w:r>
          </w:p>
          <w:p>
            <w:pPr>
              <w:pStyle w:val="Default"/>
              <w:rPr/>
            </w:pPr>
            <w:r>
              <w:rPr/>
              <w:t xml:space="preserve">8.1., 8.2.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М.В. Ломоносов – зачинатель русского языко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.И. Даль и его вклад в становление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А.Х. Востоков – основоположник сравнительного славянского языкознания в Ро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А.А. Шахматов – основоположник древнерусской текстологии как нау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Ф.И. Буслаев.  Учение о разграничении морфологических и синтаксических признаков частей речи в русисти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В.В. Виноградов. «Грамматика русского языка» - первая «академическая граммати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Работа над правильностью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уховно-нравственное воспитание </w:t>
            </w:r>
          </w:p>
          <w:p>
            <w:pPr>
              <w:pStyle w:val="Default"/>
              <w:rPr/>
            </w:pPr>
            <w:r>
              <w:rPr/>
              <w:t xml:space="preserve">3.1., 3.2., 3.3. </w:t>
            </w:r>
          </w:p>
          <w:p>
            <w:pPr>
              <w:pStyle w:val="Default"/>
              <w:rPr/>
            </w:pPr>
            <w:r>
              <w:rPr/>
              <w:t xml:space="preserve">Ценности научного познания </w:t>
            </w:r>
          </w:p>
          <w:p>
            <w:pPr>
              <w:pStyle w:val="Default"/>
              <w:rPr/>
            </w:pPr>
            <w:r>
              <w:rPr/>
              <w:t xml:space="preserve">8.1., 8.2. </w:t>
            </w:r>
          </w:p>
          <w:p>
            <w:pPr>
              <w:pStyle w:val="Default"/>
              <w:rPr/>
            </w:pPr>
            <w:r>
              <w:rPr/>
              <w:t xml:space="preserve">Эстет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4.1., 4.2., 4.3.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Качества хорошей речи.</w:t>
            </w:r>
          </w:p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Знакомство с работой одного из основоположников науки о культуре речи в советском языкознании   Б.Н. Головина «О качествах хорошей реч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равильность русской речи и речевое мастерство.</w:t>
            </w:r>
          </w:p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Знакомство с фрагментами из работ известных российских ученых и мыслителей XIX — XX вв. М.М. Сперанского «Правила высшего красноречия», А.Ф. Кони «Советы лекторам», А.В. Миртов «Умение говорить публичн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овершенствование написанного.</w:t>
            </w:r>
          </w:p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Работа с памяткой «О работе над совершенствованием рукописи».</w:t>
            </w:r>
          </w:p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Работа А.С. Пушкина над эпизодом «Троекуров и рыжий мальчишка». Редактирование неудачных сочинений товарищ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1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Составление текстов разных жан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жданское воспитание </w:t>
            </w:r>
          </w:p>
          <w:p>
            <w:pPr>
              <w:pStyle w:val="Default"/>
              <w:rPr/>
            </w:pPr>
            <w:r>
              <w:rPr/>
              <w:t xml:space="preserve">1.1., 1.4., 1.7. </w:t>
            </w:r>
          </w:p>
          <w:p>
            <w:pPr>
              <w:pStyle w:val="Default"/>
              <w:rPr/>
            </w:pPr>
            <w:r>
              <w:rPr/>
              <w:t xml:space="preserve">Трудовое воспитание </w:t>
            </w:r>
          </w:p>
          <w:p>
            <w:pPr>
              <w:pStyle w:val="Default"/>
              <w:rPr/>
            </w:pPr>
            <w:r>
              <w:rPr/>
              <w:t xml:space="preserve">6.3., 6.4. </w:t>
            </w:r>
          </w:p>
          <w:p>
            <w:pPr>
              <w:pStyle w:val="Default"/>
              <w:rPr/>
            </w:pPr>
            <w:r>
              <w:rPr/>
              <w:t xml:space="preserve">Эколог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7.1., 7.2. </w:t>
            </w:r>
          </w:p>
          <w:p>
            <w:pPr>
              <w:pStyle w:val="Default"/>
              <w:rPr/>
            </w:pPr>
            <w:r>
              <w:rPr/>
              <w:t xml:space="preserve">Физическое воспитание </w:t>
            </w:r>
          </w:p>
        </w:tc>
      </w:tr>
      <w:tr>
        <w:trPr>
          <w:trHeight w:val="1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Тезисы и конспект.</w:t>
            </w:r>
          </w:p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Составление плана, тезиса, конспекта по книге Н.В. Гоголя «Выбранные места из переписки с друзьями».</w:t>
            </w:r>
          </w:p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оставление тезиса краткого устного высказывания на тему «Для чего нужно уметь конспектировать и тезирова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Интервью. Порядок работы над интервью. Особенности интервью. </w:t>
            </w:r>
          </w:p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Интервью у ветерана Великой Отечественной войны, у чемпиона города, у лучшего ученика школ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иды очерков. Портретный очерк. Особенности портретного очерка. Работа с очерком Б. Полевого «Полководец Конев».</w:t>
            </w:r>
          </w:p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Портретный очерк нашего современ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жданское воспитание </w:t>
            </w:r>
          </w:p>
          <w:p>
            <w:pPr>
              <w:pStyle w:val="Default"/>
              <w:rPr/>
            </w:pPr>
            <w:r>
              <w:rPr/>
              <w:t xml:space="preserve">1.1., 1.4., 1.7. </w:t>
            </w:r>
          </w:p>
          <w:p>
            <w:pPr>
              <w:pStyle w:val="Default"/>
              <w:rPr/>
            </w:pPr>
            <w:r>
              <w:rPr/>
              <w:t xml:space="preserve">Трудовое воспитание </w:t>
            </w:r>
          </w:p>
          <w:p>
            <w:pPr>
              <w:pStyle w:val="Default"/>
              <w:rPr/>
            </w:pPr>
            <w:r>
              <w:rPr/>
              <w:t xml:space="preserve">6.3., 6.4. </w:t>
            </w:r>
          </w:p>
          <w:p>
            <w:pPr>
              <w:pStyle w:val="Default"/>
              <w:rPr/>
            </w:pPr>
            <w:r>
              <w:rPr/>
              <w:t xml:space="preserve">Экологическое воспитание </w:t>
            </w:r>
          </w:p>
          <w:p>
            <w:pPr>
              <w:pStyle w:val="Default"/>
              <w:rPr/>
            </w:pPr>
            <w:r>
              <w:rPr/>
              <w:t xml:space="preserve">7.1., 7.2. </w:t>
            </w:r>
          </w:p>
          <w:p>
            <w:pPr>
              <w:pStyle w:val="Default"/>
              <w:rPr/>
            </w:pPr>
            <w:r>
              <w:rPr/>
              <w:t xml:space="preserve">Физическое воспитание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Доклад. Особенности устной речи. Работа над главой из книги А. Андронникова «Я хочу рассказать вам...».</w:t>
            </w:r>
          </w:p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Подготовка доклада на тему «Что такое хорошее устное выступл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Литературные заготовки. Записные книжки писателей и журналистов. Работа над заметками из записной книжки И.А. Ильфа, использованными в романах «Двенадцать стульев» и «Золотой теленок». Запись устного рассказа с соблюдением особенностей речи рассказч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Юмористический рассказ. Юмор. Комическая ситуация, смешное недоразумение. Работа над юмористическим рассказом М. Зощенко «Светлый гений». Юмористический рассказ о самом смешном случае в вашей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рудовое воспитание </w:t>
            </w:r>
          </w:p>
          <w:p>
            <w:pPr>
              <w:pStyle w:val="Default"/>
              <w:rPr/>
            </w:pPr>
            <w:r>
              <w:rPr/>
              <w:t xml:space="preserve">6.3., 6.4. </w:t>
            </w:r>
          </w:p>
          <w:p>
            <w:pPr>
              <w:pStyle w:val="Default"/>
              <w:rPr/>
            </w:pPr>
            <w:r>
              <w:rPr/>
              <w:t xml:space="preserve">Эстетическое воспитание 4.1., 4.3.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Фельетон. Художественные особенности фельетона. Анализ фельетона «Если в голове сквозняк», написанного учеником.</w:t>
            </w:r>
          </w:p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Фельетон на основе данных сюж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Обобщение по курс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280"/>
      <w:ind w:left="720" w:firstLine="709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pacing w:lineRule="auto" w:line="256" w:before="0" w:after="0"/>
      <w:ind w:firstLine="4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35:00Z</dcterms:created>
  <dc:creator>Sasha</dc:creator>
  <dc:description/>
  <cp:keywords/>
  <dc:language>en-US</dc:language>
  <cp:lastModifiedBy>Пользователь</cp:lastModifiedBy>
  <cp:lastPrinted>2021-11-18T16:00:00Z</cp:lastPrinted>
  <dcterms:modified xsi:type="dcterms:W3CDTF">2021-11-20T19:12:00Z</dcterms:modified>
  <cp:revision>12</cp:revision>
  <dc:subject/>
  <dc:title>Тематическое планирование по родному язы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6212695</vt:r8>
  </property>
  <property fmtid="{D5CDD505-2E9C-101B-9397-08002B2CF9AE}" pid="3" name="_AuthorEmail">
    <vt:lpwstr>rovobr@yandex.ru</vt:lpwstr>
  </property>
  <property fmtid="{D5CDD505-2E9C-101B-9397-08002B2CF9AE}" pid="4" name="_AuthorEmailDisplayName">
    <vt:lpwstr>Управление образования Ровеньского района</vt:lpwstr>
  </property>
  <property fmtid="{D5CDD505-2E9C-101B-9397-08002B2CF9AE}" pid="5" name="_EmailSubject">
    <vt:lpwstr>Родной язык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