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63050" cy="648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о внеурочной деятельности «Шахматы» для 6-7 классов на 2019-2020 учебный год составлено: </w:t>
      </w:r>
    </w:p>
    <w:p>
      <w:pPr>
        <w:pStyle w:val="Heading"/>
        <w:ind w:hanging="0"/>
        <w:jc w:val="both"/>
        <w:rPr>
          <w:b w:val="false"/>
          <w:b w:val="false"/>
          <w:spacing w:val="-10"/>
          <w:sz w:val="28"/>
          <w:szCs w:val="28"/>
        </w:rPr>
      </w:pPr>
      <w:r>
        <w:rPr>
          <w:b w:val="false"/>
          <w:spacing w:val="-10"/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pacing w:val="-10"/>
          <w:sz w:val="28"/>
          <w:szCs w:val="28"/>
        </w:rPr>
        <w:t>-   в соответствии с требованиями федерального государственного образовательного стан</w:t>
      </w:r>
      <w:r>
        <w:rPr>
          <w:b w:val="false"/>
          <w:spacing w:val="-9"/>
          <w:sz w:val="28"/>
          <w:szCs w:val="28"/>
        </w:rPr>
        <w:t xml:space="preserve">дарта основного </w:t>
      </w:r>
      <w:r>
        <w:rPr>
          <w:b w:val="false"/>
          <w:sz w:val="28"/>
          <w:szCs w:val="28"/>
        </w:rPr>
        <w:t>общего образовани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авторской</w:t>
      </w:r>
      <w:r>
        <w:rPr/>
        <w:t xml:space="preserve"> </w:t>
      </w:r>
      <w:r>
        <w:rPr>
          <w:sz w:val="28"/>
          <w:szCs w:val="28"/>
        </w:rPr>
        <w:t xml:space="preserve">программы для обучающихся основного общего образования «Шахматы – школе» (автор: И. Г. Сухин).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ая идея курса — шахматы положительно влияют на совершенствование у детей многих психических процессов и таких качеств, как восприятие, внимание, воображение, память, мышление, формы волевого управления поведением. Программа рассчитана на изучение в 6-7 классах по 1 часу в неделю, 34 часа в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факультативного курса «Шахматы»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Курс по обучению игре в шахматы максимально прост и доступен школьникам. Большое значение при изучении шахматного курса имеет специально организованная игровая деятельность, использование приема обыгрывания учебных заданий, создания игровых ситуаций.</w:t>
        <w:tab/>
        <w:tab/>
        <w:tab/>
        <w:tab/>
        <w:tab/>
        <w:tab/>
        <w:t xml:space="preserve">                                                                                            Обучающиеся знакомятся с историей возникновения шахматной игры, шахматной доской, фигурами, учатся выполнять различные дидактические задания, разыгрывать положения с ограниченным количеством фигур, блоки игровых позиций на отдельных фрагментах доски. Большое место отводится изучению «до матового» периода игры. На занятиях используется материал, вызывающий особый интерес у школьников: загадки, стихи, сказки о шахматах, шахматные миниатюры и инсценировки. Ключевым моментом занятий является деятельность самих школьников, в которой они наблюдают за передвижением фигур на доске, сравнивают силу фигур и их позицию, делают выводы, выясняют закономерности, делают свои первые шаги на шахматной доске.</w:t>
        <w:tab/>
        <w:t>Основой организацией работы с детьми является система дидактических принципов:</w:t>
        <w:tab/>
        <w:t xml:space="preserve">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- принцип психологической комфортности — создание образовательной среды, обеспечивающей снятие всех стрессообразующих факторов учебного процесса;                                                                                                                                                       - принцип минимакса — обеспечивается возможность продвижения каждого ученика своим темпом;                                                                                                                              - принцип целостного представления о мире — при введении нового знания раскрывается его взаимосвязь с предметами и явлениями окружающего мира;                                                                                                                                                                                                               - принцип вариативности — у школьников формируется умение осуществлять собственный выбор и им систематически предоставляется возможность выбора;                                                                                                                                                                         - принцип творчества — процесс обучения сориентирован на приобретение школьниками собственного опыта творческой деятельности.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Изложенные выше принципы интегрируют современные научные взгляды об основах организации развивающего обучения, и обеспечивают решение задач интеллектуального и личностного развития. Это позволяет рассчитывать на проявление у школьников устойчивого интереса к занятиям шахматами, появление умений выстраивать внутренний план действий, развивать пространственное воображение, целеустремленность, настойчивость в достижении цели, учит принимать самостоятельные решения и нести ответственность за них.</w:t>
      </w:r>
    </w:p>
    <w:p>
      <w:pPr>
        <w:pStyle w:val="Normal"/>
        <w:tabs>
          <w:tab w:val="clear" w:pos="708"/>
          <w:tab w:val="left" w:pos="1063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 и предметные результаты освоения программы курса</w:t>
      </w:r>
    </w:p>
    <w:p>
      <w:pPr>
        <w:pStyle w:val="Normal"/>
        <w:tabs>
          <w:tab w:val="clear" w:pos="708"/>
          <w:tab w:val="left" w:pos="1063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32" w:type="dxa"/>
        <w:jc w:val="left"/>
        <w:tblInd w:w="-95" w:type="dxa"/>
        <w:tblLayout w:type="fixed"/>
        <w:tblCellMar>
          <w:top w:w="14" w:type="dxa"/>
          <w:left w:w="14" w:type="dxa"/>
          <w:bottom w:w="14" w:type="dxa"/>
          <w:right w:w="0" w:type="dxa"/>
        </w:tblCellMar>
      </w:tblPr>
      <w:tblGrid>
        <w:gridCol w:w="2158"/>
        <w:gridCol w:w="12374"/>
      </w:tblGrid>
      <w:tr>
        <w:trPr/>
        <w:tc>
          <w:tcPr>
            <w:tcW w:w="215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1237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right w:w="14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чувства гордости за свою Родину, формирование ценностей многонационального российского общества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эстетических потребностей, ценностей и чувств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215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результаты:</w:t>
            </w:r>
          </w:p>
        </w:tc>
        <w:tc>
          <w:tcPr>
            <w:tcW w:w="1237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right w:w="14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товность конструктивно разрешать конфликты посредством учета интересов сторон и сотрудничества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/>
        <w:tc>
          <w:tcPr>
            <w:tcW w:w="2158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:</w:t>
            </w:r>
          </w:p>
        </w:tc>
        <w:tc>
          <w:tcPr>
            <w:tcW w:w="12374" w:type="dxa"/>
            <w:tcBorders>
              <w:top w:val="double" w:sz="6" w:space="0" w:color="C0C0C0"/>
              <w:left w:val="double" w:sz="6" w:space="0" w:color="C0C0C0"/>
              <w:bottom w:val="double" w:sz="6" w:space="0" w:color="C0C0C0"/>
              <w:right w:val="double" w:sz="6" w:space="0" w:color="C0C0C0"/>
            </w:tcBorders>
            <w:tcMar>
              <w:right w:w="14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первоначальных представлений о древней игре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заимодействие со сверстниками по правилам проведения шахматной партии и соревнований в соответствии с шахматным кодексом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простейших элементарных шахматных комбинаций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восприятия, внимания, воображения, памяти, мышления, начальных форм волевого управления поведением.</w:t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обучающимися</w:t>
      </w:r>
    </w:p>
    <w:p>
      <w:pPr>
        <w:pStyle w:val="ListParagraph"/>
        <w:shd w:fill="FFFFFF" w:val="clear"/>
        <w:spacing w:lineRule="auto" w:line="240"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подвижных и спортивных игр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К концу учебного года обучающиеся должны знать: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— шахматные термины: белое и черное поле, горизонталь, вертикаль, диагональ, центр, партнеры, начальное положение, белые, черные, ход, взятие, стоять под боем, взятие на проходе, длинная и короткая рокировка, шах, мат, пат, ничья;      — названия шахматных фигур: ладья, слон, ферзь, конь, пешка, король;                                                                                                                          — правила хода и взятия каждой фигуры.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К концу учебного года дети должны уметь: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— ориентироваться на шахматной доске;                                                                                                                                                                                         — играть каждой фигурой в отдельности и в совокупности с другими фигурами без нарушений правил шахматного кодекса;                                                                          — правильно помещать шахматную доску между партнерами;                                                                                                                                                                                 — правильно расставлять фигуры перед игрой;                                                                                                                                                          — различать горизонталь, вертикаль, диагональ;                                                                                                                                                          — рокировать;                                                                                                                                                                                                                        — объявлять шах;                                                                                                                                                                                                                  — ставить мат;                                                                                                                                                                                                                                   — решать элементарные задачи на мат в один хо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места внеурочной деятельности в учебном пла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4 учебных часов (из расчёта 1 учебный час в неделю).</w:t>
        <w:tab/>
        <w:tab/>
        <w:tab/>
        <w:tab/>
        <w:tab/>
        <w:tab/>
        <w:t>Календарным учебным графиком МБОУ «Ерёмовская основная общеобразовательная школа» установлено в 6-7 классах 34 учебные нед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МБОУ «Ерёмовская основная общеобразовательная школа» на 2019-2020 учебный год отводит для изучения внеурочной деятельности «Шахматы» в 6-7 классах 1 учебный час в неделю, 34 часа в учебном год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программный материал внеурочной деятельности «Шахматы» под редакцией И. Г. Сухина для 6-7 классов в течение учебного года будет </w:t>
      </w:r>
      <w:r>
        <w:rPr>
          <w:sz w:val="28"/>
          <w:szCs w:val="28"/>
          <w:u w:val="single"/>
        </w:rPr>
        <w:t>выполнен полность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внеуроч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ахматы» для обучающихся 6-7 класс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992"/>
        <w:gridCol w:w="5609"/>
        <w:gridCol w:w="4536"/>
        <w:gridCol w:w="2268"/>
      </w:tblGrid>
      <w:tr>
        <w:trPr>
          <w:trHeight w:val="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 занят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.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до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шахматной до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до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комятся с шахматной до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шахматными фигу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т шахматные фиг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расстановка фиг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учаются начальной расстановке фи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доска и фиг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т шахматную доску и расположение фигур на до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шахматной фигурой. Ладь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риёмам игры шахматной лад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ья в иг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риёмам игры шахматной лад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шахматной фигурой. Сло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риёмам игры шахматного сл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 в иг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риёмам игры шахматного сл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ья против сл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иёмами игры ладьи против сл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шахматной фигурой. Ферз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риёмам игры шахматного ферз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зь в иг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риёмам игры шахматного ферз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зь против ладьи и сл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иёмами игры ферзя против ладьи и сл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шахматной фигурой. Ко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риёмам игры шахматного ко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 в иг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риёмам игры шахматного ко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 против ферзя, ладьи, сл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иёмами игры коня против ферзя, ладьи и сл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ешк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иёмами игры пеш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а в иг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иёмами игры пеш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а против ферзя, ладьи, сл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иёмами игры пешки против ферзя, ладьи и сл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шахматной фигурой. Коро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риёмам игры шахматного ко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против других фиг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комятся с приёмами игры короля против других фи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о способами объявления шаха ко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о способами защиты короля от ша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. Цель шахматной парт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видами объявления мата ко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видами объявления мата ко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м м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остановке мата в 2-3 хода. Решают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м м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и на постановку мата разными фигу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ья, п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видами патовых ситуаций в шахма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иёмом рок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 умения применять приём рок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пар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остановки мата королю в ход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пар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постановки мата королю в ход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граммного материала. Игра всеми фигу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уют игру в шахм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граммного материала. Игра всеми фигу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уют игру в шахм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709" w:gutter="0" w:header="0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9">
    <w:name w:val=" Знак Знак9"/>
    <w:qFormat/>
    <w:rPr>
      <w:b/>
      <w:sz w:val="24"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sz w:val="16"/>
      <w:szCs w:val="16"/>
    </w:rPr>
  </w:style>
  <w:style w:type="character" w:styleId="13">
    <w:name w:val=" Знак Знак13"/>
    <w:qFormat/>
    <w:rPr>
      <w:b/>
      <w:sz w:val="24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b/>
      <w:sz w:val="24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8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2">
    <w:name w:val="c2"/>
    <w:basedOn w:val="Style8"/>
    <w:qFormat/>
    <w:rPr/>
  </w:style>
  <w:style w:type="character" w:styleId="C9">
    <w:name w:val="c9"/>
    <w:basedOn w:val="Style8"/>
    <w:qFormat/>
    <w:rPr/>
  </w:style>
  <w:style w:type="character" w:styleId="C1">
    <w:name w:val="c1"/>
    <w:basedOn w:val="Style8"/>
    <w:qFormat/>
    <w:rPr/>
  </w:style>
  <w:style w:type="character" w:styleId="C11">
    <w:name w:val="c11"/>
    <w:basedOn w:val="Style8"/>
    <w:qFormat/>
    <w:rPr/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shareformbutton">
    <w:name w:val="b-share-form-button"/>
    <w:basedOn w:val="Style8"/>
    <w:qFormat/>
    <w:rPr/>
  </w:style>
  <w:style w:type="character" w:styleId="HTML">
    <w:name w:val="Переменный HTML"/>
    <w:qFormat/>
    <w:rPr>
      <w:i/>
      <w:iCs/>
    </w:rPr>
  </w:style>
  <w:style w:type="character" w:styleId="C3">
    <w:name w:val="c3"/>
    <w:basedOn w:val="Style8"/>
    <w:qFormat/>
    <w:rPr/>
  </w:style>
  <w:style w:type="character" w:styleId="5">
    <w:name w:val=" Знак Знак5"/>
    <w:qFormat/>
    <w:rPr>
      <w:rFonts w:ascii="Arial" w:hAnsi="Arial" w:cs="Arial"/>
      <w:vanish/>
      <w:sz w:val="16"/>
      <w:szCs w:val="16"/>
    </w:rPr>
  </w:style>
  <w:style w:type="character" w:styleId="4">
    <w:name w:val=" Знак Знак4"/>
    <w:qFormat/>
    <w:rPr>
      <w:rFonts w:ascii="Arial" w:hAnsi="Arial" w:cs="Arial"/>
      <w:vanish/>
      <w:sz w:val="16"/>
      <w:szCs w:val="16"/>
    </w:rPr>
  </w:style>
  <w:style w:type="character" w:styleId="Tags">
    <w:name w:val="tags"/>
    <w:basedOn w:val="Style8"/>
    <w:qFormat/>
    <w:rPr/>
  </w:style>
  <w:style w:type="character" w:styleId="Category">
    <w:name w:val="category"/>
    <w:basedOn w:val="Style8"/>
    <w:qFormat/>
    <w:rPr/>
  </w:style>
  <w:style w:type="character" w:styleId="Views">
    <w:name w:val="views"/>
    <w:basedOn w:val="Style8"/>
    <w:qFormat/>
    <w:rPr/>
  </w:style>
  <w:style w:type="character" w:styleId="Appleconvertedspace">
    <w:name w:val="apple-converted-space"/>
    <w:qFormat/>
    <w:rPr/>
  </w:style>
  <w:style w:type="character" w:styleId="C26">
    <w:name w:val="c26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2">
    <w:name w:val=" Знак Знак2"/>
    <w:qFormat/>
    <w:rPr>
      <w:b/>
      <w:bCs/>
      <w:color w:val="000000"/>
      <w:sz w:val="24"/>
      <w:szCs w:val="23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b/>
      <w:bCs/>
      <w:color w:val="000000"/>
      <w:szCs w:val="23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3">
    <w:name w:val="Без интервала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4:14:00Z</dcterms:created>
  <dc:creator>Customer</dc:creator>
  <dc:description/>
  <cp:keywords/>
  <dc:language>en-US</dc:language>
  <cp:lastModifiedBy>0</cp:lastModifiedBy>
  <cp:lastPrinted>2019-11-13T18:59:00Z</cp:lastPrinted>
  <dcterms:modified xsi:type="dcterms:W3CDTF">2020-01-10T21:49:00Z</dcterms:modified>
  <cp:revision>17</cp:revision>
  <dc:subject/>
  <dc:title>Начальнику управления образования         администрации муниципального района «Ровеньский район» Белгородской области»</dc:title>
</cp:coreProperties>
</file>