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282525"/>
        </w:rPr>
      </w:pPr>
      <w:r>
        <w:rPr>
          <w:color w:val="282525"/>
        </w:rPr>
        <w:drawing>
          <wp:inline distT="0" distB="0" distL="0" distR="0">
            <wp:extent cx="6774180" cy="956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180" cy="956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82525"/>
        </w:rPr>
      </w:pPr>
      <w:r>
        <w:rPr>
          <w:color w:val="282525"/>
        </w:rPr>
      </w:r>
    </w:p>
    <w:p>
      <w:pPr>
        <w:pStyle w:val="Style16"/>
        <w:spacing w:before="0" w:after="0"/>
        <w:jc w:val="center"/>
        <w:rPr>
          <w:rStyle w:val="StrongEmphasis"/>
          <w:color w:val="282525"/>
          <w:sz w:val="28"/>
          <w:szCs w:val="28"/>
        </w:rPr>
      </w:pPr>
      <w:r>
        <w:rPr>
          <w:rStyle w:val="StrongEmphasis"/>
          <w:color w:val="282525"/>
          <w:sz w:val="28"/>
          <w:szCs w:val="28"/>
        </w:rPr>
        <w:t>Пояснительная записка.</w:t>
      </w:r>
    </w:p>
    <w:p>
      <w:pPr>
        <w:pStyle w:val="Style16"/>
        <w:spacing w:before="0" w:after="0"/>
        <w:ind w:firstLine="708"/>
        <w:jc w:val="both"/>
        <w:rPr>
          <w:b/>
          <w:b/>
          <w:bCs/>
          <w:color w:val="282525"/>
          <w:sz w:val="28"/>
          <w:szCs w:val="28"/>
        </w:rPr>
      </w:pPr>
      <w:r>
        <w:rPr>
          <w:sz w:val="28"/>
          <w:szCs w:val="28"/>
        </w:rPr>
        <w:t xml:space="preserve">Рабочая программа внеурочной деятельности «Занимательная математика» разработана </w:t>
      </w:r>
      <w:r>
        <w:rPr>
          <w:b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требованиями федерального государственного образовательного стандарта начального общего образования, с Письмом Министерства образования и науки №03-296 от 12 мая 2011 г. «Об организации внеурочной деятельности при введении федерального государственного образовательного стандарта общего образования», </w:t>
      </w:r>
      <w:r>
        <w:rPr>
          <w:b/>
          <w:sz w:val="28"/>
          <w:szCs w:val="28"/>
        </w:rPr>
        <w:t xml:space="preserve">на основе </w:t>
      </w:r>
      <w:r>
        <w:rPr>
          <w:sz w:val="28"/>
          <w:szCs w:val="28"/>
        </w:rPr>
        <w:t>программы «Занимательная математика»  </w:t>
      </w:r>
      <w:r>
        <w:rPr>
          <w:bCs/>
          <w:i/>
          <w:iCs/>
          <w:sz w:val="28"/>
          <w:szCs w:val="28"/>
        </w:rPr>
        <w:t>Е.Э. Кочуровой (</w:t>
      </w:r>
      <w:r>
        <w:rPr>
          <w:bCs/>
          <w:sz w:val="28"/>
          <w:szCs w:val="28"/>
        </w:rPr>
        <w:t>Сборник программ внеурочной деятельности </w:t>
      </w:r>
      <w:r>
        <w:rPr>
          <w:sz w:val="28"/>
          <w:szCs w:val="28"/>
        </w:rPr>
        <w:t xml:space="preserve">: 1-  4 классы / под ред. Н.Ф. Виноградовой. — М. : Вентана-Граф, 2011. - 192 с. — (Начальная школа XXI века), </w:t>
      </w:r>
      <w:r>
        <w:rPr>
          <w:b/>
          <w:sz w:val="28"/>
          <w:szCs w:val="28"/>
        </w:rPr>
        <w:t xml:space="preserve">с учётом </w:t>
      </w:r>
      <w:r>
        <w:rPr>
          <w:sz w:val="28"/>
          <w:szCs w:val="28"/>
        </w:rPr>
        <w:t xml:space="preserve">методических рекомендаций по организации внеурочной деятельности учащихся начальных классов (БелРИПКППС, «Изучение эффективности внеурочной деятельности учащихся начальных классов» Белгород, 2011) и </w:t>
      </w:r>
      <w:r>
        <w:rPr>
          <w:b/>
          <w:sz w:val="28"/>
          <w:szCs w:val="28"/>
        </w:rPr>
        <w:t xml:space="preserve">  рекомендаций </w:t>
      </w:r>
      <w:r>
        <w:rPr>
          <w:sz w:val="28"/>
          <w:szCs w:val="28"/>
        </w:rPr>
        <w:t xml:space="preserve">инструктивно - методического письма департамента образования Белгородской области, Белгородского института развития образования «Об основных направлениях развития воспитания в образовательных учреждениях области в рамках реализации ФГОС на 2019-2020 учебный год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внеурочной деятельности разработана в соответствии с требованиями Федерального государственного стандарта начального обще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кружок «Занимательная математика», расширяющий математический кругозор и эрудицию учащихся, способствующий формированию познавательных универсальных учебных действий. Кружок предназначен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Содержание кружка</w:t>
      </w:r>
      <w:r>
        <w:rPr>
          <w:sz w:val="28"/>
          <w:szCs w:val="28"/>
        </w:rPr>
        <w:t> «Занимательная математика» 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ая характеристика.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«Занимательная математика» входит во внеурочную деятельность по направлению «Общеинтеллектуальное развитие личности».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— это возможность научить ученика рассуждать, сомневаться, задумываться, стараться самому находить выход-ответ. Кружок «Занимательная математика»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 факультатив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 Во время занятий важно поддерживать прямое общение между детьми  (возможность подходить друг к другу, переговариваться, обмениваться мыслями). При организации факультатива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 соревнований между командами. Содержание факультатива отвечает требованию к организации внеурочной деятельности: соответствует курсу «Математика» и не требует от уча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 информация, занимательные математические факты, способные дать простор воображению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8"/>
          <w:szCs w:val="28"/>
        </w:rPr>
        <w:t>Ценностными ориентирами содержания факультатива </w:t>
      </w:r>
      <w:r>
        <w:rPr>
          <w:sz w:val="28"/>
          <w:szCs w:val="28"/>
        </w:rPr>
        <w:t>являются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умения рассуждать как компонента логической грамотност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воение эвристических приёмов рассуждений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познавательной активности и самостоятельности учащихс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способностей наблюдать, сравнивать, обобщать, на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сто курса «Занимательная математика» в учебном плане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Программа рассчитана на 33 ч в год с проведением занятий один раз в неделю продолжительностью 30–35 мин в первом полугодии, со второго полугодия-40 минут.  По учебному плану в 1 классе – 33 часа.       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полагаемые результаты освоения курса «Занимательная математика»: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8"/>
          <w:szCs w:val="28"/>
        </w:rPr>
        <w:t>Личностными результатами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изучения данного курса являются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способами исследовательской деятельности;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суждений, независимости и нестандартности мышления;</w:t>
      </w:r>
    </w:p>
    <w:p>
      <w:pPr>
        <w:pStyle w:val="Normal"/>
        <w:numPr>
          <w:ilvl w:val="0"/>
          <w:numId w:val="1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ойчивой учебно-познавательной мо</w:t>
        <w:softHyphen/>
        <w:t>тивации учен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предложенные варианты решения задачи, выбирать из них верные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выбирать наиболее эффективный способ решения задачи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принимать и сохранять учебную задачу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планировать свои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поиск необходимой информации для вы</w:t>
        <w:softHyphen/>
        <w:t>полнения учебных заданий с использованием учебной лите</w:t>
        <w:softHyphen/>
        <w:t>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 использовать знаково-символические средства;</w:t>
      </w:r>
    </w:p>
    <w:p>
      <w:pPr>
        <w:pStyle w:val="Normal"/>
        <w:numPr>
          <w:ilvl w:val="0"/>
          <w:numId w:val="3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мение формулировать собственное мнение и позицию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е результаты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складывать и вычитать в пределах 100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полнять арифметические действия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рассуждать логически грамотно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ние чисел от 1 до 100, их последовательность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текст задачи: ориентироваться, выделять условие и вопрос, данные и искомые числа(величины);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мение выбирать необходимую информацию, содержащую в тексте задачи, на рисунке или в таблице, для ответа на заданные вопросы.</w:t>
      </w:r>
    </w:p>
    <w:p>
      <w:pPr>
        <w:sectPr>
          <w:type w:val="nextPage"/>
          <w:pgSz w:w="11906" w:h="16838"/>
          <w:pgMar w:left="1134" w:right="1133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rStyle w:val="StrongEmphasis"/>
          <w:b/>
          <w:bCs/>
          <w:color w:val="3D3838"/>
          <w:sz w:val="28"/>
          <w:szCs w:val="28"/>
        </w:rPr>
        <w:t>Календарно - тематическое планирование</w:t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21"/>
        <w:gridCol w:w="922"/>
        <w:gridCol w:w="5244"/>
        <w:gridCol w:w="1275"/>
        <w:gridCol w:w="1275"/>
        <w:gridCol w:w="1134"/>
        <w:gridCol w:w="2552"/>
      </w:tblGrid>
      <w:tr>
        <w:trPr>
          <w:trHeight w:val="6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раздела и учебного зан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учебного времен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актические материалы, технологическое оборудование</w:t>
            </w:r>
          </w:p>
        </w:tc>
      </w:tr>
      <w:tr>
        <w:trPr>
          <w:trHeight w:val="24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-ки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част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тематика-это интерес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анграм: древняя китайская головоло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инки  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утешествие точ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в клеточку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гры с куби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ки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анграм: древняя китайская головолом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 с разбиением на части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олшебная линей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ки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здник числа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блица  чисел 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струирование многоугольников из деталей тангр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гра-соревнование «Весёлый счё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, картинки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гры с куби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ки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 02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Лего- конструкто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ы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есёлая геоме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тематические и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 13.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«Спичечный» констру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чки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дачи-смека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 картинки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ятки с фигу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тематические и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овые головолом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ой кроссворд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 02.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матическая карус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конструкторы, математические головоломки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гол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4, 5, 6, 7 уголки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гра в магазин. Мон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еты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струирование фигур из деталей тангр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гры с куби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ики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тематическое путешеств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тематические и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креты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тематическая карус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, карандаши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овые головолом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оломки</w:t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тематические иг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явление уровня развития познавательных способнос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3D3838"/>
        </w:rPr>
      </w:pPr>
      <w:r>
        <w:rPr>
          <w:color w:val="3D383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 для учителя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1. Гороховская Г.Г. Решение нестандартных задач — средство развития логического мышления младших школьников // Начальная школа. —2009. — № 7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Гурин Ю.В., Жакова О.В. Большая книга игр и развлечений. —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Пб. : Кристалл; М. : ОНИКС, 2000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3. Зубков Л.Б. Игры с числами и словами. — СПб. : Кристалл, 2001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4. Игры со спичками: Задачи и развлечения / сост. А.Т. Улицк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А. Улицкий. — Минск : Фирма «Вуал», 1993</w:t>
      </w:r>
    </w:p>
    <w:sectPr>
      <w:type w:val="nextPage"/>
      <w:pgSz w:w="11906" w:h="16838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1">
    <w:name w:val="s1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12:00Z</dcterms:created>
  <dc:creator>пк</dc:creator>
  <dc:description/>
  <cp:keywords/>
  <dc:language>en-US</dc:language>
  <cp:lastModifiedBy>0</cp:lastModifiedBy>
  <cp:lastPrinted>2020-01-05T22:22:00Z</cp:lastPrinted>
  <dcterms:modified xsi:type="dcterms:W3CDTF">2020-01-10T20:17:00Z</dcterms:modified>
  <cp:revision>35</cp:revision>
  <dc:subject/>
  <dc:title/>
</cp:coreProperties>
</file>